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октября 2024 года          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Самсон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Самсонов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3 616 559,0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5 008 612,8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392 053,75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амсоновского  сельского поселения» и в информационно-коммуникационной сети «Интернет» на официальном сайте органов местного самоуправления Самсоновского 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Самсоновского 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мсоновского 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И. 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admin</cp:lastModifiedBy>
  <dcterms:modified xsi:type="dcterms:W3CDTF">2024-10-17T04:03:00Z</dcterms:modified>
  <cp:revision>44</cp:revision>
  <dc:subject/>
  <dc:title>АДМИНИСТРАЦИЯ</dc:title>
</cp:coreProperties>
</file>