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before="120" w:after="0"/>
        <w:jc w:val="center"/>
        <w:rPr/>
      </w:pPr>
      <w:r>
        <w:rPr>
          <w:b/>
          <w:sz w:val="28"/>
          <w:szCs w:val="28"/>
        </w:rPr>
        <w:t>АДМИНИСТРАЦИЯ САМСОНОВСКОГО 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101 от 30 ноября 2021 «О реализации отдельных положений статей 160.1, 160.2 БК РФ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администрирования поступления в бюджет Самсоновского сельского поселения Тарского муниципального района в 2024 году, в соответствии со статьёй 160.1 и 160.2 Бюджетного кодекса Российской Федерации, приказом Министерства финансов Российской Федерации «Об утверждении кодов (перечней кодов) бюджетной классификации Российской Федерации на 2024 год (на 2024 год и на плановый период 2025 и 2026 годов)» от 01.06.2023 года № 80н, приказом Министерства финансов Российской Федерации от 29 декабря 2022 г. № 198 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ОСТАНОВЛЯЕТ: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2  «Перечень главных администраторов доходов местного бюджета, закрепляемые за ними виды (подвиды) доходов местного бюджета» к постановлению Администрации Самсоновского сельского поселения  Тарского муниципального района  Омской области от 30 ноября 2021 года № 101 «О реализации отдельных положений статей 160.1, 160.2 БК РФ» дополнить кодом: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617 1 11 05025 10 0000  120 «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амсоновского сельского поселения:                                           И.И. Уразаев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51:00Z</dcterms:created>
  <dc:creator>Budgetary department</dc:creator>
  <dc:description/>
  <cp:keywords/>
  <dc:language>en-US</dc:language>
  <cp:lastModifiedBy>admin</cp:lastModifiedBy>
  <cp:lastPrinted>2017-06-01T09:24:00Z</cp:lastPrinted>
  <dcterms:modified xsi:type="dcterms:W3CDTF">2024-12-23T11:19:00Z</dcterms:modified>
  <cp:revision>3</cp:revision>
  <dc:subject/>
  <dc:title>АДМИНИСТРАЦИЯ</dc:title>
</cp:coreProperties>
</file>