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ОВЕТ САМСОНОВ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                                                                            __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 силу решения Совета Самсоновского сельского поселения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 июля 2024 года № 245/65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Самсоновского сельского поселения Тарского муниципального района Омской области от 10 марта 2021 года № 45/9 «Об утверждении Положения «О подготовке и организации аукциона по продаже земельного участка, находящегося в муниципальной собственности или аукциона на право заключения договора аренды земельного участка, находящегося в муниципальной собственно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Самсоновского сельского поселения Тарского муниципального района Омской области, Совет Самсоновского сельского поселения Тарского муниципального района Омской области решил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знать утратившим силу решение Совета Самсоновского сельского поселения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 июля 2024 года № 245/65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Самсоновского сельского поселения Тарского муниципального района Омской области от 10 марта 2021 года № 45/9 «Об утверждении Положения «О подготовке и организации аукциона по продаже земельного участка, находящегося в муниципальной собственности или аукциона на право заключения договора аренды земельного участка, находящегося в муниципальной собственности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информационном бюллетене «Официальный вестник Самсоновского сельского поселения» и разместить на официальном сайте Самсоновского сельского поселения в сети «Интернет»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ского сельского поселения                                         В.А. Арефьев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мсоновского сельского поселения                              И.И. Ураза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5:18:00Z</dcterms:created>
  <dc:creator>Оператор</dc:creator>
  <dc:description/>
  <cp:keywords/>
  <dc:language>en-US</dc:language>
  <cp:lastModifiedBy>admin</cp:lastModifiedBy>
  <cp:lastPrinted>2020-07-07T11:34:00Z</cp:lastPrinted>
  <dcterms:modified xsi:type="dcterms:W3CDTF">2024-12-24T05:14:00Z</dcterms:modified>
  <cp:revision>18</cp:revision>
  <dc:subject/>
  <dc:title/>
</cp:coreProperties>
</file>