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САМСОНОВСКОГО СЕЛЬСКОГО ПОСЕЛЕНИЯ 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contextualSpacing/>
        <w:jc w:val="center"/>
        <w:outlineLvl w:val="1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Об одобрении прогноза социально-экономического развития Самсоновского 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 на 2025 год и на период до 2027 года</w:t>
      </w:r>
    </w:p>
    <w:p>
      <w:pPr>
        <w:pStyle w:val="Normal"/>
        <w:spacing w:before="0" w:after="0"/>
        <w:contextualSpacing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В соответствии со статьей 173 Бюджетного кодекса Российской Федерации, руководствуясь Федеральным законом от 06 октября 2003 года № 131-ФЗ «Об общих принципах организации местного самоуправления в Российской Федерации», пунктом 6 статьи 6 Положения «О бюджетном процессе в Самсоновском сельском поселении Тарского муниципального района Омской области», утвержденным Решением Совета Самсоновского сельского поселения Тарского муниципального района Омской области № 43/124 от 30.09.2013 г., Уставом Самсоновского сельского поселения Тарского муниципального района Омской области, Администрация Самсоновского сельского поселения Тарского муниципального района Омской области постановляет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1. Одобрить прогноз социально-экономического развития Самсоновского сельского поселения Тарского муниципального района Омской области на 2025 год и на период до 2027 года (Приложение 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 </w:t>
      </w:r>
      <w:r>
        <w:rPr>
          <w:rFonts w:eastAsia="Times New Roman"/>
          <w:bCs/>
          <w:sz w:val="28"/>
          <w:szCs w:val="28"/>
          <w:lang w:eastAsia="ru-RU"/>
        </w:rPr>
        <w:t xml:space="preserve">Опубликовать настоящее постановление </w:t>
      </w:r>
      <w:r>
        <w:rPr>
          <w:sz w:val="28"/>
          <w:szCs w:val="28"/>
        </w:rPr>
        <w:t>в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Тар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Глава Самсоновского сельского поселения                                 И.И. Уразаев</w:t>
      </w:r>
    </w:p>
    <w:p>
      <w:pPr>
        <w:pStyle w:val="Normal"/>
        <w:spacing w:before="0" w:after="0"/>
        <w:ind w:left="836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Администрации Самсоновского сельского поселения Тарского муниципального района от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социально-экономического развития Самсоновского сельского поселения Тарского муниципального района Омской области на 2025 год и на период до 2027 год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Раздел 1. Основные показатели прогноза социально-экономического развития Самсоновского сельского поселения Тарского муниципального района Омской области на 2025 год и на период до 2027 год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058"/>
        <w:gridCol w:w="1069"/>
        <w:gridCol w:w="1417"/>
        <w:gridCol w:w="1211"/>
        <w:gridCol w:w="1276"/>
        <w:gridCol w:w="1559"/>
        <w:gridCol w:w="1559"/>
        <w:gridCol w:w="99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вариан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вариант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и в основной капитал без субъектов малого предпринимательства (в ценах соответствующих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н. рублей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поставимы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л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мышленного</w:t>
              <w:br/>
              <w:t>производства (в сопоставимых цен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оцентах к предыдущему году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жил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. м общей площад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7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продукции сельского хозяйства в </w:t>
              <w:br/>
              <w:t xml:space="preserve">хозяйствах всех категор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н. рублей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3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й сбор зерна в весе после дорабо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7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жай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/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яса (скот и птица на убой в живом вес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ельскохозяйствен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крестьянских (фермерских) хозяй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хозяйствах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о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ельскохозяйствен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крестьянских (фермерских) хозяй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хозяйствах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уточный привес К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й молока на 1 коро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 (в ценах соответствующих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л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поставимы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платных услуг населению (в ценах соответствующих л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н. рублей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поставимы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доходы в среднем на душу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 в меся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7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37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начисленной заработной платы </w:t>
              <w:br/>
              <w:t xml:space="preserve">работни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н. рублей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прожиточного минимума в расчете на душу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в месяц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занятых в экономике </w:t>
              <w:br/>
              <w:t xml:space="preserve">(среднегодова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челове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зарегистрированной безработиц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 к экономически активному населени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Раздел 2. Пояснительная записка к прогнозу социально-экономического развития Самсоновского сельского поселения Тарского муниципального района Омской области на 2025 год и на период до 2027 года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Прогноз социально-экономического развития Самсоновского сельского поселения  Тарского муниципального района Омской области на 2025 год и на период до 2027 года (далее - прогноз) разработан с учетом: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1) сценарных условий и основных параметров прогноза социально-экономического развития Российской Федерации на 2025 год и плановый период 2026 и 2027 годов, прогноза социально-экономического развития Омской области на 2025 год и период до 2027 года, определяющих условия социально-экономического развития муниципальных образований субъектов Российской Федерации;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фактически складывающейся ситуации в текущем году;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прогнозных данных о деятельности хозяйствующих субъектов, осуществляемой на территории Самсоновского сельского поселения Тарского муниципального района Омской области, на очередной финансовый год и плановый период.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отан в двух вариантах. Варианты прогноза определяются в соответствии со сценарными условиями социально-экономического развития Российской Федерации, условиями социально-экономического развития Омской области и Самсоновского сельского поселения на очередной финансовый год и плановый период. Первый вариант прогноза отражает более низкие темпы развития экономики и социальной сферы. Второй вариант предусматривает оживление в экономике и социальной сфере вследствие реализации мер по государственной и муниципальной поддержке экономикообразующих организаций реального сектора экономики, сельскохозяйственного производства, строительного комплекса, малого и среднего предпринимательства, а также стабилизации ситуации на рынке труд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Инвестиции в основной капитал субъектов малого предпринимательства в 2025 году возрастет к 2024 году на 2% и останутся стабильными к 2027 году.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Объём производства по виду экономической деятельности "производство и распределение электроэнергии, газа и воды" в 2025 г. возрастет на 2%  по 1 варианту  и по 2 варианту,  в 2026 г к уровню 2025 г. соответственно по вариантам на 2 %, в 2027 г к уровню 2026 г. соответственно по вариантам на 2 %,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В 2025 году объём производства продукции сельского хозяйства в хозяйствах всех категорий Самсоновского сельского поселения Тарского муниципального района возрастет на 5 % к уровню 2024 года с последующей стабилизацией в 2026 и 2027 гг..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В 2025 - 2027 годах сохранится положительная динамика показателей уровня жизни населения.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Среднедушевые денежные доходы населения в 2025 году по отношению к 2024 году возрастут на 2 процента , в целом за трехлетний период прогнозируется ежегодный прирост  на 2,0 процента.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 xml:space="preserve">С учетом умеренного роста денежных доходов населения прогнозируется положительная динамика развития потребительского рынка. Оборот розничной торговли в 2025 году увеличится к уровню 2024 года на 5,0 процентов с последующей стабилизацией на трех летний период. 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Объем платных услуг в 2025 году  возрастет на 5 % к уровню  2024 года и останется стабильным в 2027 г.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В 2025 году и на последующие периоды ожидается увеличение уровня среднемесячной начисленной заработной платы работников организаций на 15 % . Величина прожиточного минимума в среднем на душу населения в Омской области рассчитан с учетом прогнозируемого индекса потребительских цен на товары и услуги, входящие в потребительскую корзину, и планируемого внесения изменений в Закон Омской области "О потребительской корзине в Омской области". Величина прожиточного минимума в среднем на душу населения в Омской области на 2025 год составит 13854 рублей соответственно по вариантам прогноза. В 2026 году величина прожиточного минимума на душу населения по отношению к 2025 году увеличится на 5 процентов, с последующей стабилизацией до 2027 года.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особое внимание будет уделено стабилизации демографической ситуации в Самсоновском сельском поселении Тарского  муниципального района Омской области. В рамках районной программы продолжится реализация мероприятий по стимулированию рождаемости, снижению смертности, улучшению репродуктивного здоровья населения, увеличению миграционного прироста населения, а также предоставлению мер социальной поддержки семьям, включая повышение доступности и качества социального обслуживания семьи и детей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- 2027 годах ожидается умеренная динамика занятости населения. Численность занятых в экономике останется стабильной до 2027 года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6"/>
      <w:szCs w:val="24"/>
    </w:rPr>
  </w:style>
  <w:style w:type="character" w:styleId="Style17">
    <w:name w:val="Нижний колонтитул Знак"/>
    <w:qFormat/>
    <w:rPr>
      <w:rFonts w:eastAsia="Calibri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  <w:sz w:val="24"/>
    </w:rPr>
  </w:style>
  <w:style w:type="paragraph" w:styleId="Conspluscellcxspmiddle">
    <w:name w:val="conspluscellcxspmiddle"/>
    <w:basedOn w:val="Normal"/>
    <w:qFormat/>
    <w:pPr>
      <w:spacing w:before="280" w:after="280"/>
    </w:pPr>
    <w:rPr>
      <w:rFonts w:eastAsia="Times New Roman"/>
      <w:sz w:val="24"/>
    </w:rPr>
  </w:style>
  <w:style w:type="paragraph" w:styleId="Conspluscellcxsplast">
    <w:name w:val="conspluscellcxsplast"/>
    <w:basedOn w:val="Normal"/>
    <w:qFormat/>
    <w:pPr>
      <w:spacing w:before="280" w:after="280"/>
    </w:pPr>
    <w:rPr>
      <w:rFonts w:eastAsia="Times New Roman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3:30:00Z</dcterms:created>
  <dc:creator>USER</dc:creator>
  <dc:description/>
  <cp:keywords/>
  <dc:language>en-US</dc:language>
  <cp:lastModifiedBy>admin</cp:lastModifiedBy>
  <cp:lastPrinted>2024-10-29T15:52:00Z</cp:lastPrinted>
  <dcterms:modified xsi:type="dcterms:W3CDTF">2024-12-23T11:17:00Z</dcterms:modified>
  <cp:revision>8</cp:revision>
  <dc:subject/>
  <dc:title>Приложение № 1  к постановлению Администрации Самсоновского</dc:title>
</cp:coreProperties>
</file>