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САМСОНО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ТАР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чете о реализации муниципальной программы Самсоновского сельского поселения Тарского муниципального района Омской област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«Развитие социально-экономического потенциала Самсоновского сельского поселения Тарского муниципального района Ом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2014-2025 годах» до 2026 год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6 Порядка принятия решений о разработке муниципальных программ Самсоновского сельского поселения Тарского муниципального района Омской области, их формирования и реализации, утвержденного постановлением Администрации Самсоновского сельского поселения Тарского муниципального района Омской области от 15 августа 2013 года № 42, Администрации Самсоновского сельского поселения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прилагаемый отчет о реализации муниципальной программы Самсоновского сельского поселения Тарского 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 в 2014-2025 годах» до 2026 года» за 2023 год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отчет о реализации муниципальной программы Самсоновского сельского поселения Тарского муниципального района Омской области на официальном сайте Самсоновского сельского поселения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en-US"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Самсоновского сельского поселения                                И.И. Ураза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Самсоновского сельского поселения Тарского муниципального района «Развитие социально-экономического потенциала Самсоновского сельского поселения Тарского муниципального района Омской области в 2014-2025 годах» до 2026 года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 2023 год</w:t>
      </w:r>
    </w:p>
    <w:tbl>
      <w:tblPr>
        <w:tblW w:w="1510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87"/>
        <w:gridCol w:w="2268"/>
        <w:gridCol w:w="1275"/>
        <w:gridCol w:w="1134"/>
        <w:gridCol w:w="1134"/>
        <w:gridCol w:w="993"/>
        <w:gridCol w:w="1417"/>
        <w:gridCol w:w="992"/>
        <w:gridCol w:w="851"/>
        <w:gridCol w:w="992"/>
        <w:gridCol w:w="992"/>
      </w:tblGrid>
      <w:tr>
        <w:trPr>
          <w:trHeight w:val="77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ConsPlusCell"/>
              <w:widowControl/>
              <w:ind w:right="-4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ского сельского поселения (далее 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)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(группы мероприятий)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697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0"/>
        <w:gridCol w:w="2369"/>
        <w:gridCol w:w="2245"/>
        <w:gridCol w:w="7"/>
        <w:gridCol w:w="1152"/>
        <w:gridCol w:w="67"/>
        <w:gridCol w:w="7"/>
        <w:gridCol w:w="917"/>
        <w:gridCol w:w="142"/>
        <w:gridCol w:w="14"/>
        <w:gridCol w:w="7"/>
        <w:gridCol w:w="1073"/>
        <w:gridCol w:w="7"/>
        <w:gridCol w:w="35"/>
        <w:gridCol w:w="141"/>
        <w:gridCol w:w="1134"/>
        <w:gridCol w:w="1418"/>
        <w:gridCol w:w="22"/>
        <w:gridCol w:w="59"/>
        <w:gridCol w:w="9"/>
        <w:gridCol w:w="811"/>
        <w:gridCol w:w="90"/>
        <w:gridCol w:w="810"/>
        <w:gridCol w:w="41"/>
        <w:gridCol w:w="49"/>
        <w:gridCol w:w="853"/>
        <w:gridCol w:w="90"/>
        <w:gridCol w:w="18"/>
        <w:gridCol w:w="853"/>
        <w:gridCol w:w="9"/>
        <w:gridCol w:w="22"/>
        <w:gridCol w:w="41"/>
        <w:gridCol w:w="49"/>
        <w:gridCol w:w="1721"/>
        <w:gridCol w:w="10"/>
      </w:tblGrid>
      <w:tr>
        <w:trPr>
          <w:tblHeader w:val="true"/>
          <w:trHeight w:val="240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 "Создание необходимых условий для эффективного осуществления своих полномочий Администрацией, выполнение иных функций в соответствии с законодательством"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муниципальной программы "Совершенствование муниципальной политики в сферах деятельности, относящихся к компетенции Администрации"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№ 1 муниципальной программы "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1 муниципальной программы "Исполнение расходных обязательств в управлении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46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подпрограммы 1 м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Обеспечение эффективного осуществления полномочий Администрацией Самсоновского сельского поселения Тарского муниципального района Омской области"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деятельности Администрации Самсоновского сельского поселения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31922,23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7800,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7800,23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Самсоновского сельского поселения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80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44950,93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735,4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735,43</w:t>
            </w:r>
          </w:p>
        </w:tc>
        <w:tc>
          <w:tcPr>
            <w:tcW w:w="15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доверия граждан к муниципальным служащим (путем проведения социального опроса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Администрации Самсоновского сельского поселения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07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000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исполнения расходных обязательств администрации Самсоновского сельского поселени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9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0418,32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65,8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65,8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ень исполнения расходных обязательств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ых продуктов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8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9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0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чих мест по сопровождению программных продукт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ощрение сельского поселения за достигнутый уровень социально-экономического развития территории в 2021 году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81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450,0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5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исполнения расходных обязательств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9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здания резерва ГСМ на тушение природных пожар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дготовки и проведения выборов в органы местного самоуправ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исполнения расходных обязательст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подпрограммы 1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оставление межбюджетных трансфертов на осуществление части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"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едоставление межбюджетных трансфертов на осуществление части полномочий по решению вопросов местного значения»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137,6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974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974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 на осуществление части полномочий по регулирование тарифов организациям коммунального комплекса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6002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881,1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05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05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реданных межбюджетных трансферт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 на осуществление части полномочий по формированию и исполнению бюджетов поселений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6001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69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2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2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реданных межбюджетных трансферт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1. 2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 на осуществление градостроительных полномочий в соответствии с заключенными соглашениям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6003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716,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49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49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реданных межбюджетных трансферт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8008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00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екс  доверия  граждан к муниципальным  служащим  (путем  проведения социального опроса)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8010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0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пень исполнения расходных обязательст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адача 3 подпрограммы 1 "</w:t>
            </w:r>
            <w:r>
              <w:rPr>
                <w:rFonts w:cs="Times New Roman" w:ascii="Times New Roman" w:hAnsi="Times New Roman"/>
                <w:szCs w:val="22"/>
              </w:rPr>
              <w:t xml:space="preserve"> Мероприятия в области приватизации и управления муниципальной собственностью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70045,67</w:t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3080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3080,76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, содержание и обслуживание казенного имущества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29990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говоров на обслуживание, содержание и ремонт казенного имуществ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технической документации на объекты недвижимого имущества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29990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, муниципального имуществ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29990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емельных участков,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29990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65260,54</w:t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3080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3080,76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отрасли культуры (софинансирование расходов на капитальный ремонт и материально-техническое оснащение объектов, находящихся в муниципальной собственности (за счет средств местного бюджета))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94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85,13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отрасли культуры (софинансирование расходов на капитальный ремонт и материально-техническое оснащение объектов, находящихся в муниципальной собственност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L5194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0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4 подпрограммы 1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9863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975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975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51182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9863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975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975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поставленных на воинский учет от общего числа граждан, подлежащих постановке на воинский учет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 1 муниципальной программы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00271,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0880,99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0880,99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№ 2 "Развитие инфраструктуры Самсоновского сельского поселения Тарского муниципального района Омской области"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№ 2 "Обеспечение устойчивого экономического развития поселения, развитие инфраструктуры"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2 «Развитие инфраструктуры Самсоновского сельского поселения Тарского муниципального района Омской области"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жилищно-коммунального хозяйства в Самсоновском сельском поселени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9763,2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21,22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21,22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72012999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ротяженности улиц, не имеющих освещения к общей протяженности улиц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12999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 привлечения населения и организаций муниципального образования к работам по благоустройству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благоустроенных зелёных насаждений в населенных пунктах к общему количеству зеленых насаждений, (санитарная обрезка деревьев)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итуальных услуг и содержание мест захоронений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лощади мест захоронений, соответствующих санитарно-экологическим требованиям к общей площади мест захоронени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населения, охваченного сбором и вывозом бытовых отходов и мусо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6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в границах поселения электро-, тепло-, газо-, водоснабжения насе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18008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731,22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731,22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населения, охваченная электро-, тепло-, газо-, водоснабжение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7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массового отдыха жителей поселения, и организация благоустройства мест массового отдыха населения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лощади мест массового отдыха, соответствующих санитарно-экологическим требованиям к общей площади мест массового отдыха жителей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2 подпрограммы 2 "Повышение качества автомобильных дорог в Самсоновском сельском поселении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и развитие автомобильных дорог и инженерных сооружений на них в Самсоновском сельском поселени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627491,96</w:t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20227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20227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дорог общего пользования муниципального 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229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1361,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1361,90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яженность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содержание автомобильных дорог общего поль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2800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1467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1467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яженность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м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2703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2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03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4145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5943,9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4145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5943,94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яженность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м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3 подпрограммы 2 "Развитие и приведение существующего жилищного фонда в соответствии со стандартами качества, обеспечивающими комфортные условия проживания граждан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38004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 по подпрограмме 2 муниципальной программы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93892,2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84448,22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84448,22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подпрограммы № 3 "Развитие социально-культурной сферы и осуществление социальной политики в Самсоновском сельском поселе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Тарского муниципальном районе Омской области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Цель подпрограммы № 3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еспечение устойчивого экономического развития поселения, развитие социально-культурной сферы и осуществление социальной политики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Задача 1 подпрограммы 3 «</w:t>
            </w:r>
            <w:r>
              <w:rPr/>
              <w:t>Развитие</w:t>
            </w:r>
            <w:r>
              <w:rPr>
                <w:rFonts w:cs="Times New Roman" w:ascii="Times New Roman" w:hAnsi="Times New Roman"/>
                <w:szCs w:val="22"/>
              </w:rPr>
              <w:t xml:space="preserve"> социально-культурной сферы и осуществление социальной политики в Самсоновском сельском поселении Тарского муниципального района Омской области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200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200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физической культуры и спорта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12999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2833,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жителей сельского поселения систематически занимающихся физической культурой и спорто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 от общего числа жителей поселения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,3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в области молодежной политик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12999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4101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200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200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  молодёжи поселения, охваченной услугами сферы молодежной полити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129990 (300)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00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жителей сельского поселения, участвующего в культурно-досуговых мероприятиях, проводимых муниципальными организациями культуры и в работе любительских объединени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 от общего числа жителей поселения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социально-экономических условий для увеличения занятости насе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граждан, принимавших участие в организации общественных работ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,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832,86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832,86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42001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3413,8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1615,92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1615,92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формленных личных дел муниципальных служащих и лиц, замещавших муниципальные должности в органах местного самоуправле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.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финансировании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48002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95,74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95,74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финансирование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48011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9524,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921,2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921,2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временн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,3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 по подпрограмме 3 муниципальной программы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35066,9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832,86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832,86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дпрограммы № 4 "Энергосбережение и повышение энергетической эффективности в Самсоновском сельском поселении Тарского муниципального района"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одпрограммы № 4 муниципальной программы "Повышение энергетической эффективности и сокращение энергетических издержек в Самсоновском сельском поселении Тарского муниципального района Омской области"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1 подпрограммы 4 "Оптимизация бюджетных расходов на оплату потребления топливно-энергетических ресурсов "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чих мероприятий, направленных на повышение энергетической эффективности и сокращение энергетических издержек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 по подпрограмме 4 муниципальной программы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№ 5 </w:t>
            </w:r>
            <w:r>
              <w:rPr>
                <w:rFonts w:cs="Times New Roman" w:ascii="Times New Roman" w:hAnsi="Times New Roman"/>
                <w:szCs w:val="22"/>
              </w:rPr>
              <w:t>" Развитие малого и среднего предпринимательства на территории Самсоновского сельского поселения Тарского муниципального района Омской области "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ль подпрограммы № 5 муниципальной программы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 на территории Самсоновского сельского  поселения Тарского муниципального района»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а 1 подпрограммы 5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величение числа субъектов малого и среднего предпринимательства, а также доли занятых на малых предприятиях ""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оддержка малого и среднего предприним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842" w:type="dxa"/>
            <w:gridSpan w:val="5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 по подпрограмме 5 муниципальной программы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58138,3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9162,07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9162,07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200" w:hanging="0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08:00Z</dcterms:created>
  <dc:creator>User</dc:creator>
  <dc:description/>
  <cp:keywords/>
  <dc:language>en-US</dc:language>
  <cp:lastModifiedBy>admin</cp:lastModifiedBy>
  <cp:lastPrinted>2022-05-24T10:17:00Z</cp:lastPrinted>
  <dcterms:modified xsi:type="dcterms:W3CDTF">2024-12-23T11:12:00Z</dcterms:modified>
  <cp:revision>3</cp:revision>
  <dc:subject/>
  <dc:title/>
</cp:coreProperties>
</file>