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АДМИНИСТРАЦИЯ  САМСОНОВСКОГО СЕЛЬСКОГО ПОСЕЛЕНИЯ ТАРСКОГО МУНИЦИПАЛЬНОГО РАЙОНА ОМСКОЙ ОБЛАСТИ</w:t>
      </w:r>
    </w:p>
    <w:p>
      <w:pPr>
        <w:pStyle w:val="Style15"/>
        <w:tabs>
          <w:tab w:val="clear" w:pos="708"/>
          <w:tab w:val="left" w:pos="514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ЛЕНИЕ/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___________________                                                                          ____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рах по обеспечению безопасности людей, охране их жизни и здоровья  на водных объектах Самсон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етний период 2024 год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Во исполнение Федерального закона от 06.10.2003 №131-ФЗ «Об общих принципах организации местного самоуправления в Российской Федерации», приказа Министерства промышленной политики, транспорта и связи Омской области от 5 ноября 2008 № 22 «Об утверждении правил охраны жизни людей на водных объектах в Омской области», Администрация Самсоновского сельского поселения Тарского муниципального района Омской области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етить купание людей на водных объектах на территории Самсоновского сельского поселения в традиционных местах массового отдыха населения, не разрешенных к эксплуатации, в связи с отсутствием пригодных для купания мест и несоответствия воды санитарно-эпидемиологическим норм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ить аншлаги, предупреждающие о запрещении купания и административной ответственности за наруш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сходы граждан по вопросам безопасного поведения на воде и особого контроля за детьми. Проводить постоянную информационно-агитационную работу среди на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звещения граждан о причинах запрещения купания в водоемах разместить данную информацию на информационных стендах и досках объявлений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Создать мобильную рабочую группу для постоянного контроля за местами, необорудованными для купания. Особое внимание уделить работе с детьми. Исключить пребывание детей на водоемах без надзора взрослого населения, особенно в ночное время. </w:t>
      </w:r>
      <w:r>
        <w:rPr>
          <w:rFonts w:cs="Times New Roman" w:ascii="Times New Roman" w:hAnsi="Times New Roman"/>
          <w:spacing w:val="-8"/>
          <w:sz w:val="28"/>
          <w:szCs w:val="28"/>
        </w:rPr>
        <w:t>Включить в состав рабочей групп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заева И.И. – Глава Самсоновского сельского поселения Тарского муниципального района Омской област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шову Г.В. – ведущий специалист Администрации Самсоновского сельского поселения Тарского муниципального района Омской област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юрину Н.А. – ведущий специалист Администрации Самсоновского сельского поселения Тарского муниципального района Омской област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очкова И.П – староста Самсоновского сельского поселения (по согласованию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еева А.С. – старший участковый уполномоченный полиции ОМВД России по Тарскому району, майор полиции (по согласованию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6. Рекомендовать директору БОУ «Самсоновская СОШ» усилить профилактическую работу с родителями и детьми на период летних каникул по обеспечению безопасности на водных объектах, охраны их жизни и здоровья. 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7. Контроль исполнения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 Самсон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 поселения                                                                   И.И. Уразае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textAlignment w:val="baseline"/>
      <w:outlineLvl w:val="0"/>
    </w:pPr>
    <w:rPr>
      <w:rFonts w:ascii="Times New Roman" w:hAnsi="Times New Roman" w:eastAsia="Times New Roman" w:cs="Times New Roman"/>
      <w:sz w:val="24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yle13">
    <w:name w:val="Основной текст с отступом Знак"/>
    <w:qFormat/>
    <w:rPr>
      <w:rFonts w:ascii="Arial" w:hAnsi="Arial" w:eastAsia="Lucida Sans Unicode" w:cs="Mangal"/>
      <w:kern w:val="2"/>
      <w:sz w:val="21"/>
      <w:szCs w:val="24"/>
      <w:lang w:val="en-US" w:eastAsia="zh-CN" w:bidi="hi-IN"/>
    </w:rPr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9:30:00Z</dcterms:created>
  <dc:creator>USER</dc:creator>
  <dc:description/>
  <cp:keywords/>
  <dc:language>en-US</dc:language>
  <cp:lastModifiedBy>admin</cp:lastModifiedBy>
  <cp:lastPrinted>2018-06-28T09:32:00Z</cp:lastPrinted>
  <dcterms:modified xsi:type="dcterms:W3CDTF">2024-12-23T11:12:00Z</dcterms:modified>
  <cp:revision>4</cp:revision>
  <dc:subject/>
  <dc:title/>
</cp:coreProperties>
</file>