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СОВЕТ САМСОНОВСКОГО СЕЛЬСКОГО ПОСЕЛЕНИЯ 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11 198 794,70 руб., по расходам в сумме 11 562 096,07 руб., с превышением расходов над доходами (дефицит бюджета) в сумме 363 301,37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Самсоновского сельского поселения» и в информационно-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соновского сельского поселения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 Самсоновского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рского муниципального района Омской области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admin</cp:lastModifiedBy>
  <dcterms:modified xsi:type="dcterms:W3CDTF">2024-12-24T04:45:00Z</dcterms:modified>
  <cp:revision>45</cp:revision>
  <dc:subject/>
  <dc:title/>
</cp:coreProperties>
</file>