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в муниципальную программу Самсоновского сельского поселения Тарского 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4-2025 годах» до 2026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Самсоновского сельского поселения Тарского муниципального района Омской области от 15 августа 2013 года № 42 «Об утверждении Порядка принятия решений о разработке муниципальных программ Самсоновского сельского поселения Тарского муниципального района, их формирования и реализации», руководствуясь Уставом </w:t>
      </w:r>
      <w:r>
        <w:rPr>
          <w:sz w:val="28"/>
          <w:szCs w:val="28"/>
          <w:lang w:eastAsia="en-US"/>
        </w:rPr>
        <w:t xml:space="preserve">Самсон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, Администрация </w:t>
      </w:r>
      <w:r>
        <w:rPr>
          <w:sz w:val="28"/>
          <w:szCs w:val="28"/>
          <w:lang w:eastAsia="en-US"/>
        </w:rPr>
        <w:t xml:space="preserve">Самсон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униципальную программу «Развитие социально-экономического потенциала  Самсоновского сельского поселения Тарского муниципального района Омской области в 2014-2025 годах», утвержденной постановлением Администрации Самсоновского сельского поселения Тарского муниципального района Омской области от 30 октября 2013 года № 64 А, </w:t>
      </w:r>
      <w:r>
        <w:rPr>
          <w:color w:val="000000"/>
          <w:spacing w:val="-4"/>
          <w:sz w:val="28"/>
          <w:szCs w:val="28"/>
        </w:rPr>
        <w:t>до 2026 года включительно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 Самсоновского сельского поселения                              И.И. Уразаев</w:t>
        <w:br/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амсоновского сельского поселения Тарского муниципального района Омской области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5.2024 № 30Б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САМСО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numPr>
          <w:ilvl w:val="0"/>
          <w:numId w:val="0"/>
        </w:numPr>
        <w:autoSpaceDE w:val="false"/>
        <w:ind w:left="3945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right="283" w:hanging="0"/>
        <w:jc w:val="center"/>
        <w:outlineLvl w:val="1"/>
        <w:rPr/>
      </w:pPr>
      <w:r>
        <w:rPr>
          <w:b/>
        </w:rPr>
        <w:t>Раздел 1. Паспорт муниципальной программы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4673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униципальной программы Самсоновского сель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«Развитие социально-экономического потенциала Самсоновского сельского поселения Тарского муниципального района Омской области в 2014-2026 годах»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убъекта бюджетного планирования Самсоновского сельского поселения Тарского муниципального района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Самсоновского сельского поселения Тар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6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устойчивого  развития Самсоновского сельского поселения Тарского муниципального района, социально-экономического потенциала, повышение качества управления муниципальным имуществом. 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вышение эффективности управления общественными финансами и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благоприятных условий для развития инфраструктуры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 эффективности осуществления социальной политики и развитие социально-культурной сферы в поселе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Arial"/>
              </w:rPr>
              <w:t xml:space="preserve"> повышение энергоэффективности и обеспечение энергосбережения в бюджетной сфере</w:t>
            </w:r>
          </w:p>
        </w:tc>
      </w:tr>
      <w:tr>
        <w:trPr>
          <w:trHeight w:val="124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) 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. </w:t>
            </w:r>
          </w:p>
          <w:p>
            <w:pPr>
              <w:pStyle w:val="Normal"/>
              <w:autoSpaceDE w:val="false"/>
              <w:rPr/>
            </w:pPr>
            <w:r>
              <w:rPr/>
              <w:t>(подпрограмма 1)</w:t>
            </w:r>
          </w:p>
          <w:p>
            <w:pPr>
              <w:pStyle w:val="Normal"/>
              <w:autoSpaceDE w:val="false"/>
              <w:rPr/>
            </w:pPr>
            <w:r>
              <w:rPr/>
              <w:t>2) Развитие инфраструктуры Самсоновского сельского поселения Тарского муниципального района Омской области (подпрограмма 2)</w:t>
            </w:r>
          </w:p>
          <w:p>
            <w:pPr>
              <w:pStyle w:val="Normal"/>
              <w:autoSpaceDE w:val="false"/>
              <w:rPr/>
            </w:pPr>
            <w:r>
              <w:rPr/>
              <w:t>3) 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подпрограмма 3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) Энергосбережение и повышение энергетической эффективности в </w:t>
            </w:r>
            <w:r>
              <w:rPr>
                <w:rFonts w:eastAsia="Calibri" w:cs="Arial"/>
              </w:rPr>
              <w:t>Самсо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(подпрограмма 4)</w:t>
            </w:r>
          </w:p>
          <w:p>
            <w:pPr>
              <w:pStyle w:val="Normal"/>
              <w:autoSpaceDE w:val="false"/>
              <w:rPr/>
            </w:pPr>
            <w:r>
              <w:rPr/>
              <w:t>5) «Развитие малого и среднего предпринимательства на территории Самсоновского сельского поселения Тарского муниципального района Омской области» (подпрограмма 5)</w:t>
            </w:r>
          </w:p>
        </w:tc>
      </w:tr>
      <w:tr>
        <w:trPr>
          <w:trHeight w:val="263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/>
              <w:tab/>
            </w:r>
          </w:p>
        </w:tc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местного бюджета составляет  65566801,19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3699898,54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931213,82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6039274,30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4587559,71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3927995,48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4939333,83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5321300,66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5163994,63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5306251,17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11409162,07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4902286,57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3569513,66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3769016,75 руб.</w:t>
            </w:r>
          </w:p>
        </w:tc>
      </w:tr>
      <w:tr>
        <w:trPr>
          <w:trHeight w:val="250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формить техническую и кадастровую документацию на все объекты недвижимого имуществ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щитить население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чественно содержать автомобильные дороги общего пользова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kern w:val="2"/>
              </w:rPr>
              <w:t>- обеспечение граждан качественной питьевой водо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беспечить население качественным уличным освещением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ежегодное участие в летних и зимних спартакиадах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ежегодно проводить многочисленные культурные мероприятия и принимать участие в различных фестивал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снизить удельный расход тепловой энергии на снабжение бюджетных учреждений (в расчете на 1 кв. метр общей площади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социально-экономического потенциала Самсоновского сельского поселения напрямую зависит от качественного выполнения мероприятий направленных на повышение эффективности муниципального управления, управления общественными финансами и  имуществом, создания благоприятных условий для развития инфраструктуры поселения, повышения эффективности осуществления социальной политики и развития социально-культурной сферы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ый ремонт межпоселковых автомобильных дорог;</w:t>
      </w:r>
    </w:p>
    <w:p>
      <w:pPr>
        <w:pStyle w:val="Normal"/>
        <w:autoSpaceDE w:val="false"/>
        <w:jc w:val="both"/>
        <w:rPr/>
      </w:pPr>
      <w:r>
        <w:rPr/>
        <w:t>- состояние водных объектов;</w:t>
      </w:r>
    </w:p>
    <w:p>
      <w:pPr>
        <w:pStyle w:val="Normal"/>
        <w:autoSpaceDE w:val="false"/>
        <w:jc w:val="both"/>
        <w:rPr/>
      </w:pPr>
      <w:r>
        <w:rPr/>
        <w:t>- нет квалифицированного специалиста по физической культуре.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 направлена на комплексное решение вопросов развития социально-экономического потенциала Самсоновского сельского поселения Тарского муниципального района, совершенствования системы учета объектов муниципальной собственности, повышение эффективности использования объектов недвижимости, находящихся в муниципальной собственности, мероприятий направленных на модернизацию, ремонт  и развития автомобильных дорог, развития жилищно-коммунального хозяйства, мероприятий направленных на развитие культуры, физической культуры и спорта, молодежной политики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рограммы будет способствовать, созданию устойчивых предпосылок для развития социально-экономического потенциала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-  не в полном объеме выделение средств, предусмотренных на реализацию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center"/>
        <w:rPr/>
      </w:pPr>
      <w:r>
        <w:rPr/>
        <w:t>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Целью программы является обеспечение устойчивого  развития Самсоновского сельского поселения Тарского муниципального района, социально-экономического потенциала, повышение качества управления муниципальным имуществом.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/>
        <w:t>-повышение эффективности управления общественными финансами и имуще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- создание благоприятных условий для развития инфраструктуры поселения</w:t>
      </w:r>
    </w:p>
    <w:p>
      <w:pPr>
        <w:pStyle w:val="Normal"/>
        <w:jc w:val="both"/>
        <w:rPr/>
      </w:pPr>
      <w:r>
        <w:rPr/>
        <w:t>- повышение  эффективности осуществления социальной политики и развитие социально-культурной сферы в поселении</w:t>
      </w:r>
    </w:p>
    <w:p>
      <w:pPr>
        <w:pStyle w:val="Normal"/>
        <w:jc w:val="center"/>
        <w:rPr/>
      </w:pPr>
      <w:r>
        <w:rPr/>
        <w:t xml:space="preserve">3. Описание ожидаемых результатов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cs="Arial CYR"/>
        </w:rPr>
      </w:pPr>
      <w:r>
        <w:rPr>
          <w:rFonts w:cs="Arial CYR"/>
        </w:rPr>
        <w:t>Реализация программы позволит обеспечить:</w:t>
      </w:r>
    </w:p>
    <w:p>
      <w:pPr>
        <w:pStyle w:val="Normal"/>
        <w:autoSpaceDE w:val="false"/>
        <w:rPr>
          <w:bCs/>
        </w:rPr>
      </w:pPr>
      <w:r>
        <w:rPr>
          <w:bCs/>
        </w:rPr>
        <w:t>- оформить техническую и кадастровую документацию на все объекты недвижимого имущества;</w:t>
      </w:r>
    </w:p>
    <w:p>
      <w:pPr>
        <w:pStyle w:val="Normal"/>
        <w:autoSpaceDE w:val="false"/>
        <w:rPr>
          <w:bCs/>
        </w:rPr>
      </w:pPr>
      <w:r>
        <w:rPr>
          <w:bCs/>
        </w:rPr>
        <w:t>- защитить население от чрезвычайных ситуаций природного и техногенного характера;</w:t>
      </w:r>
    </w:p>
    <w:p>
      <w:pPr>
        <w:pStyle w:val="Normal"/>
        <w:autoSpaceDE w:val="false"/>
        <w:rPr>
          <w:bCs/>
        </w:rPr>
      </w:pPr>
      <w:r>
        <w:rPr>
          <w:bCs/>
        </w:rPr>
        <w:t>- качественно содержать автомобильные дороги общего пользования;</w:t>
      </w:r>
    </w:p>
    <w:p>
      <w:pPr>
        <w:pStyle w:val="Normal"/>
        <w:autoSpaceDE w:val="false"/>
        <w:rPr>
          <w:bCs/>
        </w:rPr>
      </w:pPr>
      <w:r>
        <w:rPr>
          <w:bCs/>
          <w:kern w:val="2"/>
        </w:rPr>
        <w:t>- обеспечение граждан качественной питьевой водой;</w:t>
      </w:r>
    </w:p>
    <w:p>
      <w:pPr>
        <w:pStyle w:val="Normal"/>
        <w:autoSpaceDE w:val="false"/>
        <w:rPr>
          <w:bCs/>
        </w:rPr>
      </w:pPr>
      <w:r>
        <w:rPr>
          <w:bCs/>
        </w:rPr>
        <w:t>- обеспечить население качественным уличным освещением;</w:t>
      </w:r>
    </w:p>
    <w:p>
      <w:pPr>
        <w:pStyle w:val="Normal"/>
        <w:autoSpaceDE w:val="false"/>
        <w:rPr>
          <w:bCs/>
        </w:rPr>
      </w:pPr>
      <w:r>
        <w:rPr>
          <w:bCs/>
        </w:rPr>
        <w:t>- ежегодное участие в летних и зимних спартакиадах;</w:t>
      </w:r>
    </w:p>
    <w:p>
      <w:pPr>
        <w:pStyle w:val="Normal"/>
        <w:autoSpaceDE w:val="false"/>
        <w:jc w:val="both"/>
        <w:rPr/>
      </w:pPr>
      <w:r>
        <w:rPr/>
        <w:t>- ежегодно проводить многочисленные культурные мероприятия и принимать участие в различных фестивалях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- снизить удельный расход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lang w:eastAsia="en-US"/>
        </w:rPr>
      </w:pPr>
      <w:r>
        <w:rPr>
          <w:lang w:eastAsia="en-US"/>
        </w:rPr>
        <w:t>- снизить удельный расход тепловой энергии на снабжение бюджетных учреждений (в расчете на 1 кв. метр общей площади);</w:t>
      </w:r>
    </w:p>
    <w:p>
      <w:pPr>
        <w:pStyle w:val="Normal"/>
        <w:jc w:val="center"/>
        <w:rPr/>
      </w:pPr>
      <w:r>
        <w:rPr/>
        <w:t>4. Сроки реализации муниципальной программы</w:t>
      </w:r>
    </w:p>
    <w:p>
      <w:pPr>
        <w:pStyle w:val="Normal"/>
        <w:rPr/>
      </w:pPr>
      <w:r>
        <w:rPr/>
        <w:tab/>
        <w:t xml:space="preserve">Реализация программы будет осуществляться в течении 2014-2026 годов.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>5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 xml:space="preserve"> </w:t>
      </w:r>
      <w:r>
        <w:rPr/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>в необходимых ресурсах</w:t>
      </w:r>
    </w:p>
    <w:p>
      <w:pPr>
        <w:pStyle w:val="Normal"/>
        <w:rPr/>
      </w:pPr>
      <w:r>
        <w:rPr/>
        <w:tab/>
        <w:t>Общий объем финансирования программы за счет средств местного бюджета 65566801,19  рублей в том числе:</w:t>
      </w:r>
    </w:p>
    <w:p>
      <w:pPr>
        <w:pStyle w:val="Normal"/>
        <w:autoSpaceDE w:val="false"/>
        <w:rPr/>
      </w:pPr>
      <w:r>
        <w:rPr/>
        <w:t>- в 2014 году – 3699898,54 руб.</w:t>
      </w:r>
    </w:p>
    <w:p>
      <w:pPr>
        <w:pStyle w:val="Normal"/>
        <w:autoSpaceDE w:val="false"/>
        <w:rPr/>
      </w:pPr>
      <w:r>
        <w:rPr/>
        <w:t>- в 2015 году – 2931213,82 руб.</w:t>
      </w:r>
    </w:p>
    <w:p>
      <w:pPr>
        <w:pStyle w:val="Normal"/>
        <w:autoSpaceDE w:val="false"/>
        <w:rPr/>
      </w:pPr>
      <w:r>
        <w:rPr/>
        <w:t>- в 2016 году – 6039274,30 руб.</w:t>
      </w:r>
    </w:p>
    <w:p>
      <w:pPr>
        <w:pStyle w:val="Normal"/>
        <w:autoSpaceDE w:val="false"/>
        <w:rPr/>
      </w:pPr>
      <w:r>
        <w:rPr/>
        <w:t>- в 2017 году – 4587559,71 руб.</w:t>
      </w:r>
    </w:p>
    <w:p>
      <w:pPr>
        <w:pStyle w:val="Normal"/>
        <w:autoSpaceDE w:val="false"/>
        <w:rPr/>
      </w:pPr>
      <w:r>
        <w:rPr/>
        <w:t>- в 2018 году – 3927995,48  руб.</w:t>
      </w:r>
    </w:p>
    <w:p>
      <w:pPr>
        <w:pStyle w:val="Normal"/>
        <w:autoSpaceDE w:val="false"/>
        <w:rPr/>
      </w:pPr>
      <w:r>
        <w:rPr/>
        <w:t>- в 2019 году – 4939333,83  руб.</w:t>
      </w:r>
    </w:p>
    <w:p>
      <w:pPr>
        <w:pStyle w:val="Normal"/>
        <w:autoSpaceDE w:val="false"/>
        <w:rPr/>
      </w:pPr>
      <w:r>
        <w:rPr/>
        <w:t>- в 2020 году – 5321300,66  руб.</w:t>
      </w:r>
    </w:p>
    <w:p>
      <w:pPr>
        <w:pStyle w:val="Normal"/>
        <w:autoSpaceDE w:val="false"/>
        <w:rPr/>
      </w:pPr>
      <w:r>
        <w:rPr/>
        <w:t>- в 2021 году – 5163994,63  руб.</w:t>
      </w:r>
    </w:p>
    <w:p>
      <w:pPr>
        <w:pStyle w:val="Normal"/>
        <w:autoSpaceDE w:val="false"/>
        <w:rPr/>
      </w:pPr>
      <w:r>
        <w:rPr/>
        <w:t>- в 2022 году – 5306251,17  руб.</w:t>
      </w:r>
    </w:p>
    <w:p>
      <w:pPr>
        <w:pStyle w:val="Normal"/>
        <w:autoSpaceDE w:val="false"/>
        <w:rPr/>
      </w:pPr>
      <w:r>
        <w:rPr/>
        <w:t>- в 2023 году – 11409162,07 руб.</w:t>
      </w:r>
    </w:p>
    <w:p>
      <w:pPr>
        <w:pStyle w:val="Normal"/>
        <w:autoSpaceDE w:val="false"/>
        <w:rPr/>
      </w:pPr>
      <w:r>
        <w:rPr/>
        <w:t>- в 2024 году – 4902286,57 руб.</w:t>
      </w:r>
    </w:p>
    <w:p>
      <w:pPr>
        <w:pStyle w:val="Normal"/>
        <w:autoSpaceDE w:val="false"/>
        <w:rPr/>
      </w:pPr>
      <w:r>
        <w:rPr/>
        <w:t>- в 2025 году – 3569513,66 руб.</w:t>
      </w:r>
    </w:p>
    <w:p>
      <w:pPr>
        <w:pStyle w:val="Normal"/>
        <w:rPr/>
      </w:pPr>
      <w:r>
        <w:rPr/>
        <w:t>- в 2026 году – 3769016,75 руб.</w:t>
      </w:r>
    </w:p>
    <w:p>
      <w:pPr>
        <w:pStyle w:val="Normal"/>
        <w:jc w:val="center"/>
        <w:rPr/>
      </w:pPr>
      <w:r>
        <w:rPr/>
        <w:t>6. Описание системы управления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униципальной программы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ab/>
      </w:r>
      <w:r>
        <w:rPr>
          <w:kern w:val="2"/>
        </w:rPr>
        <w:t xml:space="preserve">Текущее управление реализацией  программы, а также контроль за ходом ее выполнения осуществляются ответственным исполнителем 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рограммы предусматривает организацию выполнения мероприятий  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не выполнение и конечные результаты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/>
      </w:pPr>
      <w:r>
        <w:rPr/>
        <w:t>7 . Подпрограммы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>- «</w:t>
      </w:r>
      <w:r>
        <w:rPr/>
        <w:t>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 (</w:t>
      </w:r>
      <w:r>
        <w:rPr>
          <w:spacing w:val="2"/>
          <w:shd w:fill="FFFFFF" w:val="clear"/>
        </w:rPr>
        <w:t>приложение № 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>- «</w:t>
      </w:r>
      <w:r>
        <w:rPr/>
        <w:t>Развитие инфраструктуры Самсоновского сельского поселения Тарского муниципального района Омской области» (</w:t>
      </w:r>
      <w:r>
        <w:rPr>
          <w:spacing w:val="2"/>
          <w:shd w:fill="FFFFFF" w:val="clear"/>
        </w:rPr>
        <w:t>приложение № 2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 xml:space="preserve">-  </w:t>
      </w:r>
      <w:r>
        <w:rPr/>
        <w:t>«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»(</w:t>
      </w:r>
      <w:r>
        <w:rPr>
          <w:spacing w:val="2"/>
          <w:shd w:fill="FFFFFF" w:val="clear"/>
        </w:rPr>
        <w:t>приложение № 3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 xml:space="preserve">- </w:t>
      </w:r>
      <w:r>
        <w:rPr/>
        <w:t>«Энергосбережение и повышение энергетической эффективности в Самсоновском сельском поселении Тарского муниципального района Омской области»(</w:t>
      </w:r>
      <w:r>
        <w:rPr>
          <w:spacing w:val="2"/>
          <w:shd w:fill="FFFFFF" w:val="clear"/>
        </w:rPr>
        <w:t>приложение № 4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-  </w:t>
      </w:r>
      <w:r>
        <w:rPr/>
        <w:t>«Развитие малого и среднего предпринимательства на территории Самсоновского сельского поселения Тарского муниципального района Омской области» (подпрограмма 5</w:t>
      </w:r>
      <w:r>
        <w:rPr>
          <w:spacing w:val="2"/>
          <w:shd w:fill="FFFFFF" w:val="clear"/>
        </w:rPr>
        <w:t xml:space="preserve"> к муниципальной программе</w:t>
      </w:r>
      <w:r>
        <w:rPr/>
        <w:t>).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</w:t>
      </w:r>
      <w:r>
        <w:rPr/>
        <w:t>Приложение № 1</w:t>
      </w:r>
    </w:p>
    <w:p>
      <w:pPr>
        <w:pStyle w:val="Normal"/>
        <w:autoSpaceDE w:val="false"/>
        <w:ind w:left="5103" w:hanging="0"/>
        <w:jc w:val="both"/>
        <w:rPr>
          <w:spacing w:val="2"/>
          <w:shd w:fill="FFFFFF" w:val="clear"/>
        </w:rPr>
      </w:pPr>
      <w:r>
        <w:rPr/>
        <w:t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rPr/>
      </w:pPr>
      <w:r>
        <w:rPr/>
        <w:t>Раздел 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«Развитие социально-экономического потенциала Самсоновского сельского поселения  Тарского муниципального района Омской области в 2014-2026 годах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«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6 годы</w:t>
            </w:r>
          </w:p>
        </w:tc>
      </w:tr>
      <w:tr>
        <w:trPr>
          <w:trHeight w:val="16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овышение эффективности в муниципальном управлении, управлении общественными финансами и имуществом в Самсоновском  сельском поселении Тарского муниципального района Омской  области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организация и совершенствования работы по предупреждению коррупции на муниципальной службе в администрации сельского по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формирование и реализация программ подготовк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внедрение,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в области оформления технической и кадастровой документации на объекты недвижимого имущ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обеспечение первичных мер пожарной безопасности в границах населенных пунктов Самсо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защита населения и территории Самсоновского сельского поселения от чрезвычайных ситуаций природного и техногенного характера.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роприятия направленные на повышение эффективности деятельности Администрации Самсоновского сельского поселения</w:t>
            </w:r>
          </w:p>
          <w:p>
            <w:pPr>
              <w:pStyle w:val="Normal"/>
              <w:rPr/>
            </w:pPr>
            <w:r>
              <w:rPr/>
              <w:t>- Предоставление межбюджетных трансфертов на осуществление части полномочий по решению вопросов местного значения</w:t>
            </w:r>
          </w:p>
          <w:p>
            <w:pPr>
              <w:pStyle w:val="Normal"/>
              <w:rPr/>
            </w:pPr>
            <w:r>
              <w:rPr/>
              <w:t>- Мероприятия в области приватизации и управления муниципальной собственность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удельный вес НПА, внесенных в регистр муниципальных НПА Омской области, к общему количеству муниципальных НПА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- доля размещенных  в сети Интернет НПА, подлежащих размещению в соответствии с законодательством;   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количество муниципальных служащих Администрации Самсоновского сельского поселения, повысивших квалификацию;</w:t>
            </w:r>
          </w:p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количество пожаров, ЧС природного и техногенного характера на территории Самсоно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процент создания резерва ГСМ на тушение природных пожаров;</w:t>
            </w:r>
          </w:p>
          <w:p>
            <w:pPr>
              <w:pStyle w:val="Normal"/>
              <w:rPr/>
            </w:pPr>
            <w:r>
              <w:rPr/>
              <w:t>- Количество земельных участков оформленных в муниципальную собственность</w:t>
            </w:r>
          </w:p>
          <w:p>
            <w:pPr>
              <w:pStyle w:val="Normal"/>
              <w:rPr/>
            </w:pPr>
            <w:r>
              <w:rPr/>
              <w:t>- количество объектов недвижимости оформленных в муниципальную собственность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40829543,83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2908767,9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2763613,8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2739323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3197933,0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2859967,12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3266124,67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3568934,9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3374855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3516408,17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4190880,99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3299804,32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2633913,66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2509016,75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 к 2026 году:</w:t>
            </w:r>
          </w:p>
          <w:p>
            <w:pPr>
              <w:pStyle w:val="Normal"/>
              <w:rPr/>
            </w:pPr>
            <w:r>
              <w:rPr/>
              <w:t xml:space="preserve">- увеличится индекс доверия граждан к муниципальным служащим; </w:t>
            </w:r>
          </w:p>
          <w:p>
            <w:pPr>
              <w:pStyle w:val="Normal"/>
              <w:rPr/>
            </w:pPr>
            <w:r>
              <w:rPr/>
              <w:t xml:space="preserve">-снизить количество пожаров, ЧС природного и техногенного характера до нуля;   </w:t>
            </w:r>
          </w:p>
          <w:p>
            <w:pPr>
              <w:pStyle w:val="Normal"/>
              <w:rPr/>
            </w:pPr>
            <w:r>
              <w:rPr/>
              <w:t xml:space="preserve">- Доля муниципальных служащих прошедших переподготовку, повысивших квалификацию будет доведено до 100%; </w:t>
            </w:r>
          </w:p>
          <w:p>
            <w:pPr>
              <w:pStyle w:val="Normal"/>
              <w:rPr/>
            </w:pPr>
            <w:r>
              <w:rPr/>
              <w:t>- оформить техническую и кадастровую документацию на все объекты недвижимого имущества;</w:t>
            </w:r>
          </w:p>
          <w:p>
            <w:pPr>
              <w:pStyle w:val="Normal"/>
              <w:rPr/>
            </w:pPr>
            <w:r>
              <w:rPr/>
              <w:t>- проведение регулярных текущих ремонтов имущества, находящего в собственности Администрации Самсоновского сельского поселения, а также казенного имущества Администрации Самсоно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муниципального управления, управления общественными финансами и имуществом Самсоновского сельского поселения напрямую зависит от качественного выполнения мероприятий направленных на формирование и исполнение бюджета,  выполнение технической и кадастровой документации на недвижимое имущество, качественного оказания муниципальных услуг, обеспечением первичных мер пожарной безопасности, наличием постоянного резервного фонда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одна  основная проблема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 направлена на комплексное решение вопросов управления муниципальной собственности Самсоновского сельского поселения Тарского муниципального района, совершенствование системы учета объектов муниципальной собственности, повышение эффективности использования объектов недвижимости, находящихся в муниципальной собственности, вовлечение их в хозяйственный оборот, реализацию мероприятий по формированию показателей для оценки  эффективности деятельности органов местного самоуправления, создание предпосылок экономического и социального развития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одпрограммы будет способствовать эффективному расходованию бюджетных средств, увеличению общего объема недвижимого имущества, необходимого для эффективного решения вопросов местного значения, созданию устойчивых предпосылок для социально-экономического развития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2)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повышение эффективности  управления общественными финансами и имуществом администрации Самсоновского сельского поселения Тарского муниципального района Омской  области.       В соответствии с поставленной целью подпрограмма ориентирована на решение следующих задач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организация и совершенствования работы по предупреждению коррупции на муниципальной службе в администрации сельского посел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формирование и реализация программ подготовки кадров для муниципальной службы и профессионального развития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внедрение,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</w:t>
      </w:r>
    </w:p>
    <w:p>
      <w:pPr>
        <w:pStyle w:val="Normal"/>
        <w:jc w:val="both"/>
        <w:rPr/>
      </w:pPr>
      <w:r>
        <w:rPr/>
        <w:t>- выполнение мероприятий в области оформления технической и кадастровой документации на объекты недвижимого имуществ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обеспечение первичных мер пожарной безопасности в границах населенных пунктов Самсоновского сельского поселения;</w:t>
      </w:r>
    </w:p>
    <w:p>
      <w:pPr>
        <w:pStyle w:val="Normal"/>
        <w:jc w:val="both"/>
        <w:rPr/>
      </w:pPr>
      <w:r>
        <w:rPr/>
        <w:t>- защита населения и территории Самсоновского сельского поселения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6 годов. Выделение отдельных этапов реализации подпрограммы не предполагается.</w:t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autoSpaceDE w:val="false"/>
        <w:jc w:val="both"/>
        <w:rPr/>
      </w:pPr>
      <w:r>
        <w:rPr/>
        <w:t>- Мероприятия направленные на повышение эффективности Администрации Самсоновского сельского поселения</w:t>
      </w:r>
    </w:p>
    <w:p>
      <w:pPr>
        <w:pStyle w:val="Normal"/>
        <w:rPr/>
      </w:pPr>
      <w:r>
        <w:rPr/>
        <w:t>- Предоставление межбюджетных трансфертов на осуществление части полномочий по решению вопросов местного значения</w:t>
      </w:r>
    </w:p>
    <w:p>
      <w:pPr>
        <w:pStyle w:val="Normal"/>
        <w:rPr/>
      </w:pPr>
      <w:r>
        <w:rPr/>
        <w:t>- Мероприятия в области приватизации и управления муниципальной собственностью</w:t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N - количество целевых показателей Подпрограммы.</w:t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Мероприятия подпрограммы разработаны на основе мониторинга ситуации, сложившейся в Самсоновском  сельском поселении, с учетом имеющихся ресурсов. Их осуществление позволит обеспечить достижение социально-экономических результатов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widowControl w:val="false"/>
        <w:autoSpaceDE w:val="false"/>
        <w:rPr/>
      </w:pPr>
      <w:r>
        <w:rPr/>
        <w:t>Объем финансирования за счёт средств местного бюджета составляет  40829543,83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2908767,98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2763613,82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2739323,22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3197933,01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2859967,12 рублей ;</w:t>
      </w:r>
    </w:p>
    <w:p>
      <w:pPr>
        <w:pStyle w:val="Normal"/>
        <w:widowControl w:val="false"/>
        <w:autoSpaceDE w:val="false"/>
        <w:rPr/>
      </w:pPr>
      <w:r>
        <w:rPr/>
        <w:t>- в 2019 году – 3266124,67 рублей ;</w:t>
      </w:r>
    </w:p>
    <w:p>
      <w:pPr>
        <w:pStyle w:val="Normal"/>
        <w:widowControl w:val="false"/>
        <w:autoSpaceDE w:val="false"/>
        <w:rPr/>
      </w:pPr>
      <w:r>
        <w:rPr/>
        <w:t>- в 2020 году – 3568934,90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3374855,22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3516408,17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4190880,99 рублей.</w:t>
      </w:r>
    </w:p>
    <w:p>
      <w:pPr>
        <w:pStyle w:val="Normal"/>
        <w:widowControl w:val="false"/>
        <w:autoSpaceDE w:val="false"/>
        <w:rPr/>
      </w:pPr>
      <w:r>
        <w:rPr/>
        <w:t>- в 2024 году – 3299804,32 рублей.</w:t>
      </w:r>
    </w:p>
    <w:p>
      <w:pPr>
        <w:pStyle w:val="Normal"/>
        <w:widowControl w:val="false"/>
        <w:autoSpaceDE w:val="false"/>
        <w:rPr/>
      </w:pPr>
      <w:r>
        <w:rPr/>
        <w:t>- в 2025 году – 2633913,66 рублей.</w:t>
      </w:r>
    </w:p>
    <w:p>
      <w:pPr>
        <w:pStyle w:val="Normal"/>
        <w:widowControl w:val="false"/>
        <w:autoSpaceDE w:val="false"/>
        <w:rPr/>
      </w:pPr>
      <w:r>
        <w:rPr/>
        <w:t>- в 2026 году – 2509016,75 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  </w:t>
      </w:r>
    </w:p>
    <w:p>
      <w:pPr>
        <w:pStyle w:val="Normal"/>
        <w:rPr/>
      </w:pPr>
      <w:r>
        <w:rPr/>
        <w:t xml:space="preserve">- увеличится индекс доверия граждан к муниципальным служащим; </w:t>
      </w:r>
    </w:p>
    <w:p>
      <w:pPr>
        <w:pStyle w:val="Normal"/>
        <w:rPr/>
      </w:pPr>
      <w:r>
        <w:rPr/>
        <w:t xml:space="preserve">-снизить количество пожаров, ЧС природного и техногенного характера до нуля;   </w:t>
      </w:r>
    </w:p>
    <w:p>
      <w:pPr>
        <w:pStyle w:val="Normal"/>
        <w:rPr/>
      </w:pPr>
      <w:r>
        <w:rPr/>
        <w:t xml:space="preserve">- Доля муниципальных служащих прошедших переподготовку, повысивших квалификацию будет доведено до 100%; </w:t>
      </w:r>
    </w:p>
    <w:p>
      <w:pPr>
        <w:pStyle w:val="Normal"/>
        <w:rPr/>
      </w:pPr>
      <w:r>
        <w:rPr/>
        <w:t>- оформить техническую и кадастровую документацию на все объекты недвижимого имущества;</w:t>
      </w:r>
    </w:p>
    <w:p>
      <w:pPr>
        <w:pStyle w:val="Normal"/>
        <w:jc w:val="both"/>
        <w:rPr/>
      </w:pPr>
      <w:r>
        <w:rPr/>
        <w:t>- проведение регулярных текущих ремонтов имущества, находящего в собственности Администрации Самсоновского сельского поселения, а также казенного имущества Администрации Самсоновского сельского поселения.</w:t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Администрация  Самсоновского сельского поселения Тарского муниципального района несет ответственность за  выполнение и конечные результаты реализации подпрограммы и выполняет следующие функции: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 руководит деятельностью по реализации подпрограммы,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 определяет формы и методы управления реализацией подпрограммы,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- организует реализацию подпрограммы, принимает решение о внесении изменений в подпрограмму 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>- проводит оценку эффективности мероприятий, осуществляемых исполнителем;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>- запрашивает у исполнителей информацию, необходимую для проведения оценки эффективности  подпрограммы и подготовки отчета о ходе реализации и оценке эффективности  программы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2</w:t>
      </w:r>
    </w:p>
    <w:p>
      <w:pPr>
        <w:pStyle w:val="Normal"/>
        <w:autoSpaceDE w:val="false"/>
        <w:ind w:left="5103" w:hanging="0"/>
        <w:jc w:val="both"/>
        <w:rPr/>
      </w:pPr>
      <w:r>
        <w:rPr/>
        <w:t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инфраструктуры Самсонов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right="283" w:hanging="0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социально-экономического потенциала Самсоновского сельского поселения  Тарского муниципального района Омской области в 2014-2026 годах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инфраструктуры Самсоновского сельского поселения Тарского муниципального района Омской области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6 годы</w:t>
            </w:r>
          </w:p>
        </w:tc>
      </w:tr>
      <w:tr>
        <w:trPr>
          <w:trHeight w:val="1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здание благоприятных условий для развития инфраструктуры Самсоновского сельского поселения Тарского муниципального района Омской области.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Ремонт и содержание внутри поселковых дорог на уровне, соответствующем категории дорог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" w:right="-1" w:firstLine="28"/>
              <w:contextualSpacing/>
              <w:rPr/>
            </w:pPr>
            <w:r>
              <w:rPr/>
              <w:t>- обеспечение граждан питьевой водой надлежащего качества и в количестве, соответствующем нормам водо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благоустройству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личным освещением;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роприятия направленные на  развитие жилищно-коммунального хозяйства в Самсоновском сельском поселении</w:t>
            </w:r>
          </w:p>
          <w:p>
            <w:pPr>
              <w:pStyle w:val="Normal"/>
              <w:rPr/>
            </w:pPr>
            <w:r>
              <w:rPr/>
              <w:t>- Модернизация и развитие автомобильных дорог и инженерных сооружений на них в Самсоновском сельском поселении.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доля населенных пунктов, обеспеченных питьевой водой надлежащего качества (процентов)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Процент привлечения населения поселения к работам по благоустройству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 xml:space="preserve">- процент отремонтированных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 xml:space="preserve"> </w:t>
            </w:r>
            <w:r>
              <w:rPr/>
              <w:t>автомобильных дорог общего пользования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доля обеспеченности населенных пунктов уличным освещением;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27976265,36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2908767,9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2763613,8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2739323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3197933,0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847232,84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1369642,03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1307702,13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1338049,8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1384843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6684448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1519109,25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8156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1100000,00 рублей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rPr/>
            </w:pPr>
            <w:r>
              <w:rPr/>
              <w:t>- поддержать внутри поселковые  автомобильные дороги и искусственные сооружения на них на уровне, соответствующем категории дороги</w:t>
            </w:r>
          </w:p>
          <w:p>
            <w:pPr>
              <w:pStyle w:val="Normal"/>
              <w:rPr/>
            </w:pPr>
            <w:r>
              <w:rPr/>
              <w:t>- обеспечить население качественным уличным освещением;</w:t>
            </w:r>
          </w:p>
          <w:p>
            <w:pPr>
              <w:pStyle w:val="Normal"/>
              <w:rPr/>
            </w:pPr>
            <w:r>
              <w:rPr/>
              <w:t>- улучшить благоустройство населенных пунктов поселения;</w:t>
            </w:r>
          </w:p>
          <w:p>
            <w:pPr>
              <w:pStyle w:val="Normal"/>
              <w:spacing w:lineRule="atLeast" w:line="360"/>
              <w:jc w:val="both"/>
              <w:rPr>
                <w:kern w:val="2"/>
              </w:rPr>
            </w:pPr>
            <w:r>
              <w:rPr>
                <w:kern w:val="2"/>
              </w:rPr>
              <w:t>- надлежаще содержать места захоронения;</w:t>
            </w:r>
          </w:p>
          <w:p>
            <w:pPr>
              <w:pStyle w:val="Normal"/>
              <w:spacing w:lineRule="atLeast" w:line="360"/>
              <w:jc w:val="both"/>
              <w:rPr>
                <w:kern w:val="2"/>
              </w:rPr>
            </w:pPr>
            <w:r>
              <w:rPr>
                <w:kern w:val="2"/>
              </w:rPr>
              <w:t>- обеспечение граждан качественной питьевой вод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инфраструктуры в Самсоновском сельском поселении напрямую зависит от  развития жилищно-коммунального хозяйства, качественного содержания автомобильных дорог. Подпрограмма представляет собой комплекс мероприятий, направленных на поэтапное развитие местных вопросов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ый ремонт межпоселковых автомобильных дорог;</w:t>
      </w:r>
    </w:p>
    <w:p>
      <w:pPr>
        <w:pStyle w:val="Normal"/>
        <w:autoSpaceDE w:val="false"/>
        <w:jc w:val="both"/>
        <w:rPr/>
      </w:pPr>
      <w:r>
        <w:rPr/>
        <w:t>- состояние водных объектов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аправлена на комплексное решение вопросов развития инфраструктуры  Самсоновского сельского поселения Тарского муниципального района, совершенствование мероприятий направленных на модернизацию и развитие автомобильных дорог, развитию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/>
        <w:t xml:space="preserve">  </w:t>
      </w:r>
      <w:r>
        <w:rPr/>
        <w:t xml:space="preserve">- недостаточная координация действий органов местного самоуправления </w:t>
      </w:r>
      <w:r>
        <w:rPr>
          <w:spacing w:val="-2"/>
        </w:rPr>
        <w:t>Самсоновского</w:t>
      </w:r>
      <w:r>
        <w:rPr/>
        <w:t xml:space="preserve"> сельского поселения в решении задач по поддержке инвестиционных проектов;</w:t>
      </w:r>
    </w:p>
    <w:p>
      <w:pPr>
        <w:pStyle w:val="Normal"/>
        <w:rPr/>
      </w:pPr>
      <w:r>
        <w:rPr/>
        <w:t xml:space="preserve">   </w:t>
      </w:r>
      <w:r>
        <w:rPr/>
        <w:t>-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создание благоприятных условий для развития инфраструктуры Самсоновского сельского поселения Тар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- содержание внутри поселковых дорог на уровне, соответствующем категории дорог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6" w:right="-1" w:firstLine="28"/>
        <w:contextualSpacing/>
        <w:rPr/>
      </w:pPr>
      <w:r>
        <w:rPr/>
        <w:t>- обеспечение граждан питьевой водой надлежащего качества и в количестве, соответствующем нормам водопотребления;</w:t>
      </w:r>
    </w:p>
    <w:p>
      <w:pPr>
        <w:pStyle w:val="Normal"/>
        <w:jc w:val="both"/>
        <w:rPr/>
      </w:pPr>
      <w:r>
        <w:rPr/>
        <w:t>- проведение мероприятий по благоустройству поселения;</w:t>
      </w:r>
    </w:p>
    <w:p>
      <w:pPr>
        <w:pStyle w:val="Normal"/>
        <w:jc w:val="both"/>
        <w:rPr/>
      </w:pPr>
      <w:r>
        <w:rPr/>
        <w:t>- обеспечение уличным освещ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6 годов. Выделение отдельных этапов реализации подпрограммы не предполаг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rPr/>
      </w:pPr>
      <w:r>
        <w:rPr/>
        <w:t>- Мероприятия, направленные развитие жилищно-коммунального хозяйства в Самсоновском сельском поселении</w:t>
      </w:r>
    </w:p>
    <w:p>
      <w:pPr>
        <w:pStyle w:val="Normal"/>
        <w:rPr/>
      </w:pPr>
      <w:r>
        <w:rPr/>
        <w:t>- Модернизация и развитие автомобильных дорог и инженерных сооружений на них в Самсоновском сельском поселении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Основное мероприятие 1.  «Мероприятия направленные на развитие жилищно-коммунального хозяйства Самсоновского сельском поселении».</w:t>
      </w:r>
      <w:r>
        <w:rPr>
          <w:rFonts w:eastAsia="Calibri"/>
          <w:lang w:eastAsia="en-US"/>
        </w:rPr>
        <w:t xml:space="preserve"> Данное мероприятие включает в себя работы по благоустройству территории Самсоновского сельского поселения, ремонту и содержанию системы уличного освещения, водоснабжения, мест захорон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lang w:eastAsia="en-US"/>
        </w:rPr>
      </w:pPr>
      <w:r>
        <w:rPr/>
        <w:t>Основное мероприятие 2. «Модернизация и развитие автомобильных дорог и инженерных сооружений на них в Самсоновском сельском поселении».</w:t>
      </w:r>
    </w:p>
    <w:p>
      <w:pPr>
        <w:pStyle w:val="Normal"/>
        <w:autoSpaceDE w:val="false"/>
        <w:ind w:firstLine="709"/>
        <w:jc w:val="both"/>
        <w:rPr/>
      </w:pPr>
      <w:r>
        <w:rPr/>
        <w:t>Данное мероприятие включает в себя ремонт и содержания межпоселковых автомобильных дорог на территории Самсо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</w:rPr>
      </w:pPr>
      <w:r>
        <w:rPr/>
        <w:t>N - количество целевых показателей Подпрограммы.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Мероприятия подпрограммы разработаны на основе мониторинга ситуации, сложившейся в жилищной сфере, с учетом имеющихся ресурсов. Их осуществление позволит обеспечить достижение социально-экономических результатов.</w:t>
      </w:r>
    </w:p>
    <w:p>
      <w:pPr>
        <w:pStyle w:val="Normal"/>
        <w:autoSpaceDE w:val="false"/>
        <w:spacing w:before="0" w:after="0"/>
        <w:ind w:firstLine="539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подпрограммы за счет средств местного бюджета составляет 27976265,36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2908767,98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2763613,82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2739323,22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3197933,01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847232,84 рублей ;</w:t>
      </w:r>
    </w:p>
    <w:p>
      <w:pPr>
        <w:pStyle w:val="Normal"/>
        <w:widowControl w:val="false"/>
        <w:autoSpaceDE w:val="false"/>
        <w:rPr/>
      </w:pPr>
      <w:r>
        <w:rPr/>
        <w:t>- в 2019 году – 1369642,03 рублей ;</w:t>
      </w:r>
    </w:p>
    <w:p>
      <w:pPr>
        <w:pStyle w:val="Normal"/>
        <w:widowControl w:val="false"/>
        <w:autoSpaceDE w:val="false"/>
        <w:rPr/>
      </w:pPr>
      <w:r>
        <w:rPr/>
        <w:t>- в 2020 году – 1307702,13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1338049,86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1384843,00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6684448,22 рублей;</w:t>
      </w:r>
    </w:p>
    <w:p>
      <w:pPr>
        <w:pStyle w:val="Normal"/>
        <w:widowControl w:val="false"/>
        <w:autoSpaceDE w:val="false"/>
        <w:rPr/>
      </w:pPr>
      <w:r>
        <w:rPr/>
        <w:t>- в 2024 году – 1519109,25рублей.</w:t>
      </w:r>
    </w:p>
    <w:p>
      <w:pPr>
        <w:pStyle w:val="Normal"/>
        <w:widowControl w:val="false"/>
        <w:autoSpaceDE w:val="false"/>
        <w:rPr/>
      </w:pPr>
      <w:r>
        <w:rPr/>
        <w:t>- в 2025 году – 815600,00 рублей.</w:t>
      </w:r>
    </w:p>
    <w:p>
      <w:pPr>
        <w:pStyle w:val="Normal"/>
        <w:widowControl w:val="false"/>
        <w:autoSpaceDE w:val="false"/>
        <w:rPr/>
      </w:pPr>
      <w:r>
        <w:rPr/>
        <w:t xml:space="preserve">- в 2026 году – 1100000,00 рублей 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</w:t>
      </w:r>
    </w:p>
    <w:p>
      <w:pPr>
        <w:pStyle w:val="Normal"/>
        <w:rPr/>
      </w:pPr>
      <w:r>
        <w:rPr/>
        <w:t>- поддержать внутри поселковые  автомобильные дороги и искусственные сооружения на них на уровне, соответствующем категории дороги</w:t>
      </w:r>
    </w:p>
    <w:p>
      <w:pPr>
        <w:pStyle w:val="Normal"/>
        <w:rPr/>
      </w:pPr>
      <w:r>
        <w:rPr/>
        <w:t>- обеспечить население качественным уличным освещением;</w:t>
      </w:r>
    </w:p>
    <w:p>
      <w:pPr>
        <w:pStyle w:val="Normal"/>
        <w:rPr/>
      </w:pPr>
      <w:r>
        <w:rPr/>
        <w:t>- улучшить благоустройство населенных пунктов посел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надлежаще содержать места захорон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обеспечение граждан качеств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г. № 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её выполнение и конечные результаты реализации подпрограммы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5103" w:hanging="0"/>
        <w:jc w:val="both"/>
        <w:rPr/>
      </w:pPr>
      <w:r>
        <w:rPr/>
        <w:t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социально-культурной сферы и осуществление социальной политики в Самсоновском 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«Развитие социально-экономического потенциала Самсоновского сельского поселения  Тарского муниципального района Омской области в 2014-2026 годах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«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6 годы</w:t>
            </w:r>
          </w:p>
        </w:tc>
      </w:tr>
      <w:tr>
        <w:trPr>
          <w:trHeight w:val="17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овышение эффективности осуществления социальной политики и развитие социально-культурной сферы в Самсоновском сельском поселении Тар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firstLine="34"/>
              <w:contextualSpacing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 xml:space="preserve"> привлечение к творчеству широких масс, разновозрастных групп населения 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/>
              <w:t>- приобщение населения, в первую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/>
              <w:t>очередь детей, подростков и молодежь к физической культу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лучшение материально-технической базы учреждений культуры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культурного наследия Самсоновского сельского поселения, и библиотечного фонда, его эффективное использовани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оциальной поддержки  отдельным категориям граждан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физической культуры, спорта  и реализация мероприятий в области молодежной политики и культуры;</w:t>
            </w:r>
          </w:p>
          <w:p>
            <w:pPr>
              <w:pStyle w:val="Normal"/>
              <w:rPr/>
            </w:pPr>
            <w:r>
              <w:rPr/>
              <w:t>- обеспечение доступности и качества предоставления мер социальной поддержки отдельным категориям граждан;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удельный вес населения,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количество пользователей библиотеки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/>
              <w:t>-количество проведенных культурно-досуговых мероприятий на территории Самсоновского сельского поселе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количество зрителей на культурно-досуговых мероприятиях;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3637282,76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117700,5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130500,00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360881,43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219252,1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220795,52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303567,13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444663,63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451089,55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405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533832,8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1700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1200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160000,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rPr/>
            </w:pPr>
            <w:r>
              <w:rPr/>
              <w:t>- ежегодное участие в летних и зимних спартакиадах;</w:t>
            </w:r>
          </w:p>
          <w:p>
            <w:pPr>
              <w:pStyle w:val="Normal"/>
              <w:rPr/>
            </w:pPr>
            <w:r>
              <w:rPr/>
              <w:t>-  ежегодно проводить многочисленные культурно-досуговые мероприятия и принимать участие в различных фестивалях;</w:t>
            </w:r>
          </w:p>
          <w:p>
            <w:pPr>
              <w:pStyle w:val="Normal"/>
              <w:rPr/>
            </w:pPr>
            <w:r>
              <w:rPr/>
              <w:t>- ежегодно проводить эффектные отчетные концерты о проделанной работ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firstLine="34"/>
              <w:contextualSpacing/>
              <w:rPr/>
            </w:pPr>
            <w:r>
              <w:rPr/>
              <w:t>- совершенствование информационно-библиотечного обслуживание населения Самсоновского сельского  поселения;</w:t>
            </w:r>
          </w:p>
          <w:p>
            <w:pPr>
              <w:pStyle w:val="Normal"/>
              <w:rPr/>
            </w:pPr>
            <w:r>
              <w:rPr/>
              <w:t>- улучшение материально-технической базы учреждений куль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социально-культурной сферы и осуществления социальной политики в Самсоновском сельском поселении напрямую зависит от развития культуры, физической культуры и спорта, обеспечения социальной поддержки  отдельным категориям граждан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т квалифицированного специалиста по физической культуре;</w:t>
      </w:r>
    </w:p>
    <w:p>
      <w:pPr>
        <w:pStyle w:val="Normal"/>
        <w:autoSpaceDE w:val="false"/>
        <w:jc w:val="both"/>
        <w:rPr/>
      </w:pPr>
      <w:r>
        <w:rPr/>
        <w:t>- недостаточный объем средств, из-за дотационности бюджета поселения, выделяемых на улучшение материально-технической базы учреждений культуры;</w:t>
      </w:r>
    </w:p>
    <w:p>
      <w:pPr>
        <w:pStyle w:val="Normal"/>
        <w:spacing w:before="0" w:after="0"/>
        <w:contextualSpacing/>
        <w:jc w:val="both"/>
        <w:rPr/>
      </w:pPr>
      <w:r>
        <w:rPr/>
        <w:t>- утрата частью населения, особенно молодежью, основ традиционной народной культуры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аправлена на комплексное решение вопросов социально-культурной сферы и осуществления социальной политики в Самсоновском сельском поселении Тарского муниципального района, совершенствования мероприятий направленных на развитие культуры, физической культуры и спорта,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одпрограммы будет способствовать, созданию устойчивых предпосылок для развития социально-экономического потенциала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- 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повышение эффективности осуществления социальной политики и развитие социально-культурной сферы в Самсоновском сельском поселении Тарского муниципального района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34"/>
        <w:contextualSpacing/>
        <w:rPr/>
      </w:pPr>
      <w:r>
        <w:rPr>
          <w:rFonts w:cs="Courier New" w:ascii="Courier New" w:hAnsi="Courier New"/>
        </w:rPr>
        <w:t>-</w:t>
      </w:r>
      <w:r>
        <w:rPr/>
        <w:t xml:space="preserve"> привлечение к творчеству широких масс, разновозрастных групп населения ;</w:t>
      </w:r>
    </w:p>
    <w:p>
      <w:pPr>
        <w:pStyle w:val="Normal"/>
        <w:shd w:fill="FFFFFF" w:val="clear"/>
        <w:spacing w:before="0" w:after="0"/>
        <w:ind w:firstLine="34"/>
        <w:contextualSpacing/>
        <w:rPr/>
      </w:pPr>
      <w:r>
        <w:rPr/>
        <w:t>- приобщение населения, в первую</w:t>
      </w:r>
    </w:p>
    <w:p>
      <w:pPr>
        <w:pStyle w:val="Normal"/>
        <w:shd w:fill="FFFFFF" w:val="clear"/>
        <w:spacing w:before="0" w:after="0"/>
        <w:ind w:firstLine="34"/>
        <w:contextualSpacing/>
        <w:rPr/>
      </w:pPr>
      <w:r>
        <w:rPr/>
        <w:t>очередь детей, подростков и молодежь к физической культуре;</w:t>
      </w:r>
    </w:p>
    <w:p>
      <w:pPr>
        <w:pStyle w:val="Normal"/>
        <w:jc w:val="both"/>
        <w:rPr/>
      </w:pPr>
      <w:r>
        <w:rPr/>
        <w:t xml:space="preserve">- улучшение материально-технической базы учреждений культуры; </w:t>
      </w:r>
    </w:p>
    <w:p>
      <w:pPr>
        <w:pStyle w:val="Normal"/>
        <w:jc w:val="both"/>
        <w:rPr/>
      </w:pPr>
      <w:r>
        <w:rPr/>
        <w:t>- сохранение культурного наследия Самсоновского сельского поселения, и библиотечного фонда, его эффективное использование;</w:t>
      </w:r>
    </w:p>
    <w:p>
      <w:pPr>
        <w:pStyle w:val="Normal"/>
        <w:autoSpaceDE w:val="false"/>
        <w:jc w:val="both"/>
        <w:rPr/>
      </w:pPr>
      <w:r>
        <w:rPr/>
        <w:t>- обеспечение социальной поддержки  отдельным категориям граждан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6 годов. Выделение отдельных этапов реализации подпрограммы не предполаг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rPr/>
      </w:pPr>
      <w:r>
        <w:rPr/>
        <w:t>- развитие физической культуры, спорта  и реализация мероприятий в области молодежной политики и культуры</w:t>
      </w:r>
    </w:p>
    <w:p>
      <w:pPr>
        <w:pStyle w:val="Normal"/>
        <w:rPr/>
      </w:pPr>
      <w:r>
        <w:rPr/>
        <w:t>- обеспечение доступности и качества предоставления мер социальной поддержки отдельным категориям граждан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>В сфере развития</w:t>
      </w:r>
      <w:r>
        <w:rPr/>
        <w:t xml:space="preserve"> физической культуры, спорта  и реализация мероприятий в области молодежной политики и культуры в</w:t>
      </w:r>
      <w:r>
        <w:rPr>
          <w:kern w:val="2"/>
        </w:rPr>
        <w:t xml:space="preserve">  Самсоновского сельского поселения  это: 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физической культуры и спорта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культуры в поселении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молодежной политик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 xml:space="preserve">В сфере </w:t>
      </w:r>
      <w:r>
        <w:rPr/>
        <w:t>обеспечения доступности и качества предоставления мер социальной поддержки отдельным категориям граждан</w:t>
      </w:r>
      <w:r>
        <w:rPr>
          <w:kern w:val="2"/>
        </w:rPr>
        <w:t xml:space="preserve"> это: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социальная помощь малоимущим, материальная помощь гражданам, оказавшимся в трудной жизненной ситуации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- 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/>
        <w:t>N - количество целевых показателей Подпрограммы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Мероприятия подпрограммы разработаны на основе мониторинга ситуации, сложившейся в культурной  и спортивной сфере поселения, с учетом имеющихся ресурсов. Их осуществление позволит обеспечить достижение поставленных це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ъем финансирования за счёт средств местного бюджета составляет  3637282,76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117700,54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130500,00 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360881,43 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219252,10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220795,52    рублей;</w:t>
      </w:r>
    </w:p>
    <w:p>
      <w:pPr>
        <w:pStyle w:val="Normal"/>
        <w:widowControl w:val="false"/>
        <w:autoSpaceDE w:val="false"/>
        <w:rPr/>
      </w:pPr>
      <w:r>
        <w:rPr/>
        <w:t>- в 2019 году – 303567,13    рублей;</w:t>
      </w:r>
    </w:p>
    <w:p>
      <w:pPr>
        <w:pStyle w:val="Normal"/>
        <w:widowControl w:val="false"/>
        <w:autoSpaceDE w:val="false"/>
        <w:rPr/>
      </w:pPr>
      <w:r>
        <w:rPr/>
        <w:t>- в 2020 году – 444663,63  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451089,55  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405000,00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533832,86 рублей;</w:t>
      </w:r>
    </w:p>
    <w:p>
      <w:pPr>
        <w:pStyle w:val="Normal"/>
        <w:widowControl w:val="false"/>
        <w:autoSpaceDE w:val="false"/>
        <w:rPr/>
      </w:pPr>
      <w:r>
        <w:rPr/>
        <w:t>- в 2024 году – 170000,00 рублей.</w:t>
      </w:r>
    </w:p>
    <w:p>
      <w:pPr>
        <w:pStyle w:val="Normal"/>
        <w:widowControl w:val="false"/>
        <w:autoSpaceDE w:val="false"/>
        <w:rPr/>
      </w:pPr>
      <w:r>
        <w:rPr/>
        <w:t>- в 2025 году – 120000,00 рублей.</w:t>
      </w:r>
    </w:p>
    <w:p>
      <w:pPr>
        <w:pStyle w:val="Normal"/>
        <w:widowControl w:val="false"/>
        <w:autoSpaceDE w:val="false"/>
        <w:rPr/>
      </w:pPr>
      <w:r>
        <w:rPr/>
        <w:t>- в 2026 году – 160000,00 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</w:t>
      </w:r>
    </w:p>
    <w:p>
      <w:pPr>
        <w:pStyle w:val="Normal"/>
        <w:rPr/>
      </w:pPr>
      <w:r>
        <w:rPr/>
        <w:t xml:space="preserve"> </w:t>
      </w:r>
      <w:r>
        <w:rPr/>
        <w:t>- ежегодное участие в летних и зимних спартакиадах;</w:t>
      </w:r>
    </w:p>
    <w:p>
      <w:pPr>
        <w:pStyle w:val="Normal"/>
        <w:rPr/>
      </w:pPr>
      <w:r>
        <w:rPr/>
        <w:t>-  ежегодно проводить многочисленные культурно-досуговые мероприятия и принимать участие в различных фестивалях;</w:t>
      </w:r>
    </w:p>
    <w:p>
      <w:pPr>
        <w:pStyle w:val="Normal"/>
        <w:rPr/>
      </w:pPr>
      <w:r>
        <w:rPr/>
        <w:t>- ежегодно проводить эффектные отчетные концерты о проделанной рабо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firstLine="34"/>
        <w:contextualSpacing/>
        <w:rPr/>
      </w:pPr>
      <w:r>
        <w:rPr/>
        <w:t>- совершенствование информационно-библиотечного обслуживание населения Самсоновского сельского  поселения;</w:t>
      </w:r>
    </w:p>
    <w:p>
      <w:pPr>
        <w:pStyle w:val="Normal"/>
        <w:rPr/>
      </w:pPr>
      <w:r>
        <w:rPr/>
        <w:t>- улучшение материально-технической базы учрежден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не выполнение и конечные результаты реализации подпрограммы.</w:t>
      </w:r>
    </w:p>
    <w:p>
      <w:pPr>
        <w:pStyle w:val="Normal"/>
        <w:autoSpaceDE w:val="false"/>
        <w:ind w:left="284" w:right="283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4</w:t>
      </w:r>
    </w:p>
    <w:p>
      <w:pPr>
        <w:pStyle w:val="Normal"/>
        <w:autoSpaceDE w:val="false"/>
        <w:ind w:left="5103" w:hanging="0"/>
        <w:jc w:val="both"/>
        <w:rPr/>
      </w:pPr>
      <w:r>
        <w:rPr/>
        <w:t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амсоновском сельском поселении Тар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595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Самсон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экономического потенциала Самсоновского сельского поселения Тарского муниципального района Омской области» в 2014-2026 годах» (далее – муниципальная программа)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Самсоновского сельского поселения Тарского муниципального района (далее - подпрограмма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Энергосбережение и повышение энергетической эффективности в </w:t>
            </w:r>
            <w:r>
              <w:rPr>
                <w:rFonts w:cs="Arial"/>
              </w:rPr>
              <w:t>Самсоновском сельском поселении Тар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>
          <w:trHeight w:val="35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6 годы</w:t>
            </w:r>
          </w:p>
        </w:tc>
      </w:tr>
      <w:tr>
        <w:trPr>
          <w:trHeight w:val="4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нергоэффективности и обеспечение энергосбережения в бюджетной сфере </w:t>
            </w:r>
          </w:p>
        </w:tc>
      </w:tr>
      <w:tr>
        <w:trPr>
          <w:trHeight w:val="41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Основное мероприятие «Повышение энергетической эффективности и сокращение энергетических издержек в бюджетном секторе Самсоновского сельского поселения 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щий объем финансирования подпрограммы за счет средств местного бюджета составляет 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 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2019 год –   0 </w:t>
            </w:r>
            <w:r>
              <w:rPr/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-   0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2021 год –   0 </w:t>
            </w:r>
            <w:r>
              <w:rPr/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 0 рублей</w:t>
            </w:r>
          </w:p>
        </w:tc>
      </w:tr>
      <w:tr>
        <w:trPr>
          <w:trHeight w:val="33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) снизить удельный расход электрической энергии на снабжение бюджетных учреждений до 16,13 кВт.ч/1 человека населения; </w:t>
            </w:r>
          </w:p>
          <w:p>
            <w:pPr>
              <w:pStyle w:val="Normal"/>
              <w:autoSpaceDE w:val="false"/>
              <w:rPr/>
            </w:pPr>
            <w:r>
              <w:rPr/>
              <w:t>2) снизить удельный расход тепловой энергии на снабжение бюджетных учреждений до 0,41 Гкал/кв.м. общей площад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76" w:before="0" w:after="200"/>
              <w:ind w:left="33" w:hanging="360"/>
              <w:contextualSpacing/>
              <w:rPr>
                <w:lang w:eastAsia="en-US"/>
              </w:rPr>
            </w:pPr>
            <w:r>
              <w:rPr/>
              <w:t>3) снизить удельный расход холодной воды на снабжение бюджетных учреждений до 0,3 куб.м/на 1 человека насел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>Раздел 1. Сфера социально-экономического развития Самсон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Одним из приоритетов действий Администрации Самсонов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Определение нормативной потребности в топливно-энергетических ресурсах и финансовых средствах на их оплату для учреждений бюджетной сферы Самсоновского сельского поселения Тарского муниципального района проводится в рамках ежегодного формирования топливно-энергетического баланса.</w:t>
      </w:r>
    </w:p>
    <w:p>
      <w:pPr>
        <w:pStyle w:val="Normal"/>
        <w:spacing w:lineRule="auto" w:line="276" w:before="0" w:after="200"/>
        <w:ind w:firstLine="363"/>
        <w:jc w:val="both"/>
        <w:rPr/>
      </w:pPr>
      <w:r>
        <w:rPr/>
        <w:t>В целях создания экономических  и организационных условий для эффективного использования энергетических ресурсов и повышения энергоэффективности в Самсоновском сельском поселении  в 2010-2013 г.г. проводились мероприятия по энергоресурсосбережению. За указанный период времени проводилась замена электросчетчиков на приборы более высокого класса точности. Выполнено утепление дверей и окон. Проведены обязательные энергетические обследования объектов Администрации Самсоновского сельского поселения, по результатам которых определен потенциал энергосбережения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>Несмотря на достигнутые положительные результаты,  многие проблемы энергоресурсосбережения в Самсоновском сельском поселении  остаются нерешенными.     К ним, в частности, относятся:</w:t>
      </w:r>
    </w:p>
    <w:p>
      <w:pPr>
        <w:pStyle w:val="Normal"/>
        <w:ind w:firstLine="363"/>
        <w:jc w:val="both"/>
        <w:rPr/>
      </w:pPr>
      <w:r>
        <w:rPr/>
        <w:t xml:space="preserve">     </w:t>
      </w:r>
      <w:r>
        <w:rPr/>
        <w:t>- высокий моральный и физический износ энергет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сокий физический износ  объектов. </w:t>
      </w:r>
    </w:p>
    <w:p>
      <w:pPr>
        <w:pStyle w:val="Normal"/>
        <w:autoSpaceDE w:val="false"/>
        <w:ind w:firstLine="709"/>
        <w:jc w:val="both"/>
        <w:rPr/>
      </w:pPr>
      <w:r>
        <w:rPr/>
        <w:t>К 2026 году планируется обеспечить значение показателей: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электрической энергии на снабжение бюджетных учреждений до 16,13  кВт.ч/1 человека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тепловой энергии на снабжение бюджетных учреждений до 0,41 Гкал/кв.м. общей площади;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холодной воды на снабжение бюджетных учреждений до 0,3 куб.м/на 1 человека насел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Реализация мероприятий подпрограммы, позволит к 2026 году снизить удельный расход топливно-энергетических ресурсов и воды учреждениями бюджетной сферы Самсоновского сельского поселения Тарского муниципального района, а также в сопоставимых условиях сократить расходы  бюджета поселения  на их содержание. 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темпов роста тарифов на топливно-энергетические ресурсы;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ind w:firstLine="709"/>
        <w:jc w:val="both"/>
        <w:rPr/>
      </w:pPr>
      <w:r>
        <w:rPr/>
        <w:t>- недостаточная активность учреждений бюджетной сферы Самсонов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Раздел 2. Цель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елью подпрограммы является повышение энергоэффективности и обеспечение энергосбережения в бюджетной сфе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/>
      </w:pPr>
      <w:r>
        <w:rPr/>
        <w:t>Раздел 3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  <w:t>Общий срок реализации настоящей подпрограммы рассчитан на период 2014-2026 годы (в один этап).</w:t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одпрограммы выделяется следующее основное мероприятие: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Основное мероприятие 1. «Повышение энергетической эффективности и сокращение энергетических издержек в бюджетном секторе Самсоновского сельского поселения Тарского муниципального района»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59" w:leader="none"/>
          <w:tab w:val="left" w:pos="880" w:leader="none"/>
        </w:tabs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  <w:t>Раздел 4. 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рамках основного мероприятия «Повышение энергетической эффективности и сокращение энергетических издержек в бюджетном секторе Самсоновского сельского поселения Тарского муниципального района» планируется реализация следующих мероприятий:</w:t>
      </w:r>
    </w:p>
    <w:p>
      <w:pPr>
        <w:pStyle w:val="Normal"/>
        <w:tabs>
          <w:tab w:val="clear" w:pos="708"/>
          <w:tab w:val="left" w:pos="0" w:leader="none"/>
          <w:tab w:val="left" w:pos="880" w:leader="none"/>
          <w:tab w:val="left" w:pos="110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. Повышение тепловой защиты зданий, строений, сооружений при капитальном ремонте, утепление зданий, строений, сооружений.</w:t>
      </w:r>
    </w:p>
    <w:p>
      <w:pPr>
        <w:pStyle w:val="Normal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рамках данного мероприятия планируется проведение работ в учреждениях культуры и здании  администрации.</w:t>
      </w:r>
    </w:p>
    <w:p>
      <w:pPr>
        <w:pStyle w:val="Normal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2. Замена электрооборудования с установкой энергосберегающих ламп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замененного электрооборудования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3. Приобретение приборов учета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приобретенных приборов учета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4. Выявление бесхозных объектов недвижимого имущества, используемых для передачи энергетических ресурсов (включая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5. Обучение специалистов в сфере энергосбережения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В рамках данного мероприятия планируется обучение специалистов. 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обученных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550" w:hanging="0"/>
        <w:contextualSpacing/>
        <w:jc w:val="center"/>
        <w:rPr>
          <w:lang w:eastAsia="en-US"/>
        </w:rPr>
      </w:pPr>
      <w:r>
        <w:rPr>
          <w:lang w:eastAsia="en-US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709" w:hanging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jc w:val="both"/>
        <w:rPr/>
      </w:pPr>
      <w:r>
        <w:rPr/>
        <w:t>Общий объем финансирования подпрограммы за счет средств местного бюджета составляет 0 рублей, в том числе:</w:t>
      </w:r>
    </w:p>
    <w:p>
      <w:pPr>
        <w:pStyle w:val="Normal"/>
        <w:rPr/>
      </w:pPr>
      <w:r>
        <w:rPr/>
        <w:t xml:space="preserve">                   </w:t>
      </w:r>
      <w:r>
        <w:rPr/>
        <w:t>2014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5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6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7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8 год – 0 рублей;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</w:t>
      </w:r>
      <w:r>
        <w:rPr>
          <w:rFonts w:cs="Courier New"/>
        </w:rPr>
        <w:t xml:space="preserve">2019 год – 0 </w:t>
      </w:r>
      <w:r>
        <w:rPr/>
        <w:t>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/>
        <w:t xml:space="preserve">      </w:t>
      </w:r>
      <w:r>
        <w:rPr/>
        <w:t>2020 год -  0 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>
          <w:rFonts w:cs="Times New Roman"/>
        </w:rPr>
        <w:t xml:space="preserve">      </w:t>
      </w:r>
      <w:r>
        <w:rPr>
          <w:rFonts w:cs="Courier New"/>
        </w:rPr>
        <w:t xml:space="preserve">2021 год – 0 </w:t>
      </w:r>
      <w:r>
        <w:rPr/>
        <w:t>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2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3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4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5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6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Распределение бюджетных ассигнований по основным мероприятиям, мероприятиям подпрограммы привед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подпрограмме.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6. Ожидаемые результаты реализации подпрограммы</w:t>
      </w:r>
    </w:p>
    <w:p>
      <w:pPr>
        <w:pStyle w:val="Normal"/>
        <w:spacing w:before="0" w:after="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Normal"/>
        <w:spacing w:before="0" w:after="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кВт.ч/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дельный расход тепловой энергии на снабжение бюджетных учреждений (в расчете на 1 кв. метр общей площади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Гкал/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дельный расход холодной воды на снабжение бюджетных учреждений (в расчете на 1 человека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холодной воды, потребленной бюджетными учреждениями, к установленной в них штатной численности сотрудников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куб.м/чел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76" w:before="0" w:after="200"/>
        <w:ind w:firstLine="540"/>
        <w:jc w:val="center"/>
        <w:rPr/>
      </w:pPr>
      <w:r>
        <w:rPr/>
        <w:t>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Самсоновского сельского поселения  Тар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о итогам отчетного финансового года Администрация Самсоновского сельского поселения  Тарского муниципального района формирует отчет о реализации подпрограммы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5</w:t>
      </w:r>
    </w:p>
    <w:p>
      <w:pPr>
        <w:pStyle w:val="Normal"/>
        <w:autoSpaceDE w:val="false"/>
        <w:ind w:left="5103" w:hanging="0"/>
        <w:jc w:val="both"/>
        <w:rPr/>
      </w:pPr>
      <w:r>
        <w:rPr/>
        <w:t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6 годах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kern w:val="2"/>
        </w:rPr>
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1. Паспорт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kern w:val="2"/>
        </w:rPr>
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640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Самсон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экономического потенциала Самсоновского сельского поселения Тарского муниципального района Омской области в 2014-2026 годах» (далее – муниципальная программа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Самсоновского сельского поселения Тарского муниципального района (далее - подпрограмма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kern w:val="2"/>
              </w:rPr>
      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6 годы</w:t>
            </w:r>
          </w:p>
        </w:tc>
      </w:tr>
      <w:tr>
        <w:trPr>
          <w:trHeight w:val="4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 увеличение числа субъектов малого и среднего предпринимательства, а также доли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 xml:space="preserve"> </w:t>
            </w:r>
            <w:r>
              <w:rPr/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76" w:before="0" w:after="200"/>
              <w:ind w:left="33" w:hanging="36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  <w:t>Раздел 2. Сфера социально-экономического развития Самсон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Самсон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</w:rPr>
        <w:t>на территории Самсоновского сельского поселения Тарского муниципального района Омской области</w:t>
      </w:r>
      <w:r>
        <w:rPr/>
        <w:t xml:space="preserve"> на период с 2018 по 2026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ановление  Правительства Омской области от 20.10.2010 года № 208-п «</w:t>
      </w:r>
      <w:r>
        <w:rPr>
          <w:spacing w:val="2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bCs/>
          <w:spacing w:val="2"/>
          <w:shd w:fill="FFFFFF" w:val="clear"/>
        </w:rPr>
        <w:t xml:space="preserve">         </w:t>
      </w:r>
      <w:r>
        <w:rPr>
          <w:bCs/>
          <w:spacing w:val="2"/>
          <w:shd w:fill="FFFFFF" w:val="clear"/>
        </w:rPr>
        <w:t xml:space="preserve">- </w:t>
      </w:r>
      <w:r>
        <w:rPr>
          <w:bCs/>
        </w:rPr>
        <w:t>постановление  Правительства Омской области</w:t>
      </w:r>
      <w:r>
        <w:rPr>
          <w:b/>
          <w:bCs/>
        </w:rPr>
        <w:t xml:space="preserve"> </w:t>
      </w:r>
      <w:r>
        <w:rPr>
          <w:bCs/>
          <w:spacing w:val="2"/>
          <w:shd w:fill="FFFFFF" w:val="clear"/>
        </w:rPr>
        <w:t>от 10.12.2008 года № 207-п  «</w:t>
      </w:r>
      <w:r>
        <w:rPr>
          <w:bCs/>
          <w:spacing w:val="2"/>
          <w:kern w:val="2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лое предпринимательство - значительное явление социально-экономической жизни Самсоновского сельского поселения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/>
      </w:pPr>
      <w:r>
        <w:rPr/>
        <w:t>На территории поселения на 01.01.2023 г. зарегистрировано 7 субъектов малого предпринимательства и на постоянной основе задействовано 10 человек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труктура малого и среднего предпринимательства на территории Самсоновского сельского поселения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Анализ развития малого и среднего предпринимательства на территории </w:t>
      </w:r>
      <w:r>
        <w:rPr/>
        <w:t>муниципального</w:t>
      </w:r>
      <w:r>
        <w:rPr>
          <w:bCs/>
        </w:rPr>
        <w:t xml:space="preserve"> района показал, что </w:t>
      </w:r>
      <w:r>
        <w:rPr/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 xml:space="preserve">- недостаток квалифицированных кадров, </w:t>
      </w:r>
      <w:r>
        <w:rPr>
          <w:color w:val="000000"/>
        </w:rPr>
        <w:t>недостаточный уровень профессиональной подготовки</w:t>
      </w:r>
      <w:r>
        <w:rPr>
          <w:bCs/>
          <w:color w:val="000000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Цель и задачи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 увеличение числа субъектов малого и среднего предпринимательства, а также доли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  <w:t>Общий срок реализации настоящей подпрограммы рассчитан на период 2018-2026 годы</w:t>
      </w:r>
      <w:r>
        <w:rPr>
          <w:color w:val="FF0000"/>
        </w:rPr>
        <w:t>.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bookmarkStart w:id="0" w:name="sub_1400"/>
      <w:bookmarkEnd w:id="0"/>
      <w:r>
        <w:rPr>
          <w:b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/>
      </w:pPr>
      <w:bookmarkStart w:id="3" w:name="sub_1500"/>
      <w:bookmarkEnd w:id="3"/>
      <w:r>
        <w:rPr>
          <w:lang w:eastAsia="en-US"/>
        </w:rPr>
        <w:t xml:space="preserve">В рамках подпрограммы выделяется следующее </w:t>
      </w:r>
      <w:r>
        <w:rPr/>
        <w:t>основное мероприяти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ддержка субъектов малого и среднего предпринимательства.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>
          <w:b/>
          <w:b/>
        </w:rPr>
      </w:pPr>
      <w:r>
        <w:rPr/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0"/>
        <w:contextualSpacing/>
        <w:jc w:val="center"/>
        <w:rPr/>
      </w:pPr>
      <w:r>
        <w:rPr>
          <w:rFonts w:eastAsia="Calibri"/>
          <w:b/>
          <w:bCs/>
        </w:rPr>
        <w:t xml:space="preserve">Раздел 7. Объемы </w:t>
      </w:r>
      <w:r>
        <w:rPr>
          <w:rFonts w:eastAsia="Calibri"/>
          <w:b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500"/>
      <w:bookmarkEnd w:id="4"/>
      <w:r>
        <w:rPr/>
        <w:t>Объем финансирования подпрограммы на 2018-2026</w:t>
      </w:r>
      <w:r>
        <w:rPr>
          <w:color w:val="FF0000"/>
        </w:rPr>
        <w:t xml:space="preserve"> </w:t>
      </w:r>
      <w:r>
        <w:rPr/>
        <w:t>годы за счет средств бюджета Самсоновского сельского поселения не предусмотр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7" w:name="sub_1600"/>
      <w:bookmarkEnd w:id="7"/>
      <w:r>
        <w:rPr>
          <w:b/>
          <w:bCs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стижение определенных в подпрограмме результатов повлияет на эффективность реализации на территории Самсоновского сельского поселения Тарского муниципального района политики в сфере поддержки малого и среднего предпринимательства и обеспечит к 2026 году:</w:t>
      </w:r>
    </w:p>
    <w:p>
      <w:pPr>
        <w:pStyle w:val="Normal"/>
        <w:autoSpaceDE w:val="false"/>
        <w:ind w:firstLine="720"/>
        <w:jc w:val="both"/>
        <w:rPr/>
      </w:pPr>
      <w:r>
        <w:rPr/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Самсоновского сельского поселения Тарского муниципального района до 10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left="284" w:right="283" w:hanging="0"/>
        <w:jc w:val="center"/>
        <w:rPr>
          <w:b/>
          <w:b/>
        </w:rPr>
      </w:pPr>
      <w:r>
        <w:rPr>
          <w:b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Самсон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министрация Самсонов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/>
      </w:pPr>
      <w:r>
        <w:rPr/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- проводит оценку эффективности мероприятий подпрограммы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32"/>
        <w:gridCol w:w="670"/>
        <w:gridCol w:w="273"/>
        <w:gridCol w:w="273"/>
        <w:gridCol w:w="1155"/>
        <w:gridCol w:w="1285"/>
        <w:gridCol w:w="705"/>
        <w:gridCol w:w="344"/>
        <w:gridCol w:w="344"/>
        <w:gridCol w:w="344"/>
        <w:gridCol w:w="345"/>
        <w:gridCol w:w="345"/>
        <w:gridCol w:w="345"/>
        <w:gridCol w:w="345"/>
        <w:gridCol w:w="345"/>
        <w:gridCol w:w="345"/>
        <w:gridCol w:w="358"/>
        <w:gridCol w:w="345"/>
        <w:gridCol w:w="345"/>
        <w:gridCol w:w="345"/>
        <w:gridCol w:w="2448"/>
        <w:gridCol w:w="314"/>
        <w:gridCol w:w="28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39"/>
        <w:gridCol w:w="239"/>
        <w:gridCol w:w="239"/>
        <w:gridCol w:w="239"/>
      </w:tblGrid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й программы Самсоновского сельского поселения Тарского муниципального района Омской области &lt;*&gt;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Развитие социально-экономического потенциала Самсоновского сельского поселения Тарского муниципального района Омской области в 2014-2026 годах»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реализации мероприятия му-ниципальной программы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ст-венный ис-полнитель за реализа-цию меро-приятия муници-пальной программы &lt;**&gt;</w:t>
            </w:r>
          </w:p>
        </w:tc>
        <w:tc>
          <w:tcPr>
            <w:tcW w:w="545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7601" w:type="dxa"/>
            <w:gridSpan w:val="19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муниципальной программы Омской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5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1" w:type="dxa"/>
            <w:gridSpan w:val="19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и (далее – муници-пальная  программа)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4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3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-ния</w:t>
            </w:r>
          </w:p>
        </w:tc>
        <w:tc>
          <w:tcPr>
            <w:tcW w:w="380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68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   2     2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68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    0     0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68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   2     2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68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  5     6           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муниципальной программы "Обеспечение устойчивого социально-экономического потенциала Самсоновского сельского поселения Тарского муниципального района Омской области"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"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1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1 муниципальной программы "Обеспечение устойчивого экономического развития поселения, повышение качества управления общественными финансами и имуществом"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1 подпрограммы 1 "Повышение эффективности деятельности Администрации Самсоновского сельского поселения"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5347,6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 68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4 76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4 74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6 1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5378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679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08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3868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7800,23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2094,3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731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2076,75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5347,6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 68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4 76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4 74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6 1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5378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679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08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3868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7800,23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2094,3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731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2076,75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Самсоновского  сельского посел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49866,1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6739,4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9766,3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728,5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969,0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8929,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288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52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3800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89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735,43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186,32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763,66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7447,75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ень выполнения запланированных мероприятий Администрации Самсоновского сельского поселения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49866,1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6739,4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9766,3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728,5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969,0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8929,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288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8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3800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89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735,43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186,3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76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7447,75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 резервного фонда муниципального образования не должен превышать ограничения установленные статьей 81 Бюджетного кодекса Российской Федерации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575,1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74,2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135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943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609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65,8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ень исполнения расходных обязательств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575,1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74,2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135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943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609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65,8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737,3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99,0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082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Процент создания резерва ГСМ на тушение природных пожаров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737,3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99,0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082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ручного мегафона, выносной микрофон (сигнал сирена)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Доля населения охваченного оповещением на случай Ч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2 подпрограммы 1 "Предоставление межбюджетных трансфертов на осуществление части полномочий по решению вопросов местного значения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межбюджетных трансфертов на осуществление части полномочий по решению вопросов местного знач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45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7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21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6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974,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28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45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7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21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69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974,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28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улирование тарифов  организациям коммунального комплекс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0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заключенных соглашений по регулированию тарифов организациями коммунального комплекс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0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ирование и исполнение бюджетов поселений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52113,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7,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2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ереданных межбюджетных трансфертов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113,5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7,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2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радостроительных полномочий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534,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63,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70,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ереданных межбюджетных трансфертов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534,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63,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70,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и соглашениям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1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3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62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3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62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части полномочий по реализации и исполнению функций и полномочий контрольно-счетного органа поселения в соответствии с заключенными соглашениям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,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,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в области приватизации и управления муниципальной собственностью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6037,3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5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80,7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71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94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2555,6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5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80,7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71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94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, содержание и обслуживание казенного имуществ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76037,3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5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76037,3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5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,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-технической базы и ремонт муниципальных учреждений культурно-досугового тип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4 подпрограммы 1 "Осуществление первичного воинского учета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85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84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3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3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29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85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84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3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3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29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85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29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граждан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85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5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29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5. подпрограммы 1 "Сопровождение программных продуктов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ровождение программных продуктов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рабочих мест по сопровождению программных продуктов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1 муниципальной програм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23798,3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9 3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967,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6124,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8934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4855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6408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880,99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9804,32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3913,66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9016,75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23798,3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9 32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967,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6124,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8934,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4855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6408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880,99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9804,3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391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9016,75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2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 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2 "Развитие инфраструктуры Самсоновского  сельского поселения Тарского муниципального района Омской области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2 муниципальной программы "Обеспечение устойчивого экономического развития поселения, развитие инфраструктуры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2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итие инфраструктуры Самсоновского сельского поселения Тарского муниципального района Омской област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76396,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430,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9069,6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374,6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76396,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430,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9069,6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374,6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143,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12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99,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87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24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14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45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26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21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75,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143,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12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99,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87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24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14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45,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26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21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75,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и содержание дорог общего пользования муниципального знач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5837,2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8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бслуживаемых муниципальных дорог в поселении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5837,2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8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и развитие автомобильных дорог и инженерных сооружений на них в Самсоновском сельском поселени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3173,2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50,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375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745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917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095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37,2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5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227,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4133,4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хваченных ремонтом дорог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3173,2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50,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375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745,2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917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095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37,2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5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227,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4133,4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№ 2 муниципальной програм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76396,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9323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76396,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9323,2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6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3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 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2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2 муниципальной программы "Обеспечение устойчивого экономического развития поселения, развитие социально-культурной сферы и осуществление социальной политики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2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66727,5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832,8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66727,5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0,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832,8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, спорта и реализации мероприятий в области молодежной политики и культуры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034,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89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2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50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проведенных культурно-досуговых мероприятий на территории Самсоновского сельского поселения.   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Количество пенсионеров получающих муниципальную пенсию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Количество заключенных договоров на общественные работы                                                                       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034,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894,8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38,3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26,1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50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696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46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8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98,5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1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1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32,8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696,5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467,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30,2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98,5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1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1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32,8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615,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615,9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2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организации и финансировании временно трудоустройства безработных граждан, испытывающих трудности в поиске работы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5,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3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9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9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40,6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1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8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6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68,6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1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67,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40,6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0,5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1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83,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69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68,6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1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67,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3 муниципальной програм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66727,5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88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25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9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832,8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66727,5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0,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832,86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4 муниципальной программы  "Повышение эффективности и обеспечение энергосбережения в бюджетной сфере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4 "Энергосбережение и повышение энергетической эффективности в Самсоновском сельском поселении Тарского муниципального района Омской области 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4 муниципальной программы "Повышение эффективности и обеспечение энергосбережения в бюджетной сфере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8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4 "Оптимизация бюджетных расходов на оплату потребления топливно- энергетических ресурсов"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энергетической эффективности и сокращение энергетических издержек в  бюджетном секторе Самсоновском сельского посел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тепловой защиты зданий, строений, сооружений при капитальном ремонте, утепление зданий, строений, сооружений.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количество проведенных ремонтов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Замена электрооборудования  с установкой энергосберегающих ламп 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замененного электрооборудования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обретение приборов  учет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Егор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о приборов   учет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 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явление бесхозных  объектов недвижимого имущества       постановка на учет в установленном порядке                                                                                                                 признание права муниципальной собственности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. целевые средств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учение специалистов в сфере энергосбережения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количество обученны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. целевые средств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4 муниципальной програм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5 " Развитие малого и среднего предпринимательства на территории Самсоновского сельского поселения Тарского муниципального района Омской области»"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5 муниципальной программы " 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4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5 " Увеличение числа субъектов малого и среднего предпринимательства, а также доли занятых на малых предприятиях "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держка малого и среднего предпринимательств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формационная , консультативная и организационно-кадровая поддержка субъектов малого и среднего предпринимательства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занятых в сфере малого и среднего предпринимательства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5 муниципальной програм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 047 258,3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99 898,5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31 2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39 274,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87 559,7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27 995,4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39333,8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300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99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06251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09162,07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2286,5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951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9016,75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19238,4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9 898,5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1 213,8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9 274,3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87 559,7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7 995,4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9333,8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300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994,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06251,17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09162,07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2286,5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9513,6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9016,75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425" w:right="397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39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shd w:fill="FFFFFF" w:val="clear"/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shd w:fill="FF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23:00Z</dcterms:created>
  <dc:creator>Semenov</dc:creator>
  <dc:description/>
  <cp:keywords/>
  <dc:language>en-US</dc:language>
  <cp:lastModifiedBy>admin</cp:lastModifiedBy>
  <cp:lastPrinted>2023-11-21T16:47:00Z</cp:lastPrinted>
  <dcterms:modified xsi:type="dcterms:W3CDTF">2024-12-23T11:13:00Z</dcterms:modified>
  <cp:revision>6</cp:revision>
  <dc:subject/>
  <dc:title>Распоряжение</dc:title>
</cp:coreProperties>
</file>