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aps/>
          <w:sz w:val="27"/>
          <w:szCs w:val="27"/>
        </w:rPr>
        <w:t xml:space="preserve">Администрация САМСО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муниципальную программу Самсоновского сельского поселения Тарского муниципального района Омской области от 21 марта 2024 года № 13 «Об утверждении муниципальной целевой программы  «Обеспечение пожарной безопасности на территории Самсоновского сельского поселения на 2024 - 2026 го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В целях повышения эффективности проведения в 2024-2026 годах комплекса мероприятий, направленных на профилактику пожаров и обеспечение первичных мер пожарной безопасности, 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руководствуясь Уставом Самсоновского сельского поселения, Администрация Самсонов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муниципальную программу Самсоновского сельского поселения Тарского муниципального района Омской области от 21 марта 2024 года № 13 «Об утверждении муниципальной целевой программы «Обеспечение пожарной безопасности на территории Самсоновского сельского поселения на 2024 -2026 годы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ку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4"/>
        <w:gridCol w:w="4997"/>
      </w:tblGrid>
      <w:tr>
        <w:trPr>
          <w:trHeight w:val="2652" w:hRule="atLeast"/>
        </w:trPr>
        <w:tc>
          <w:tcPr>
            <w:tcW w:w="4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Общий объем финансирования программы за счет средств местного бюджета составляет 417032,00 рублей, в том числе: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в 2024 году  – 145032,00 руб.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в 2025 году–   136000,00 руб.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в 2026 году  – 136000,00 руб.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мероприятий муниципальной Программы «Обеспечение пожарной безопасности на территории Самсоновского сельского поселения на 2024-2026 годы» изложить в следующей редакции согласно приложению к настоящему постановлению.</w:t>
      </w:r>
    </w:p>
    <w:p>
      <w:pPr>
        <w:pStyle w:val="Style20"/>
        <w:rPr/>
      </w:pPr>
      <w:r>
        <w:rPr>
          <w:szCs w:val="28"/>
        </w:rPr>
        <w:t>2. Опубликовать настоящее постановл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Тарского муниципального района Омской области в сети Интернет..</w:t>
      </w:r>
    </w:p>
    <w:p>
      <w:pPr>
        <w:pStyle w:val="Style20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20"/>
        <w:rPr>
          <w:szCs w:val="28"/>
        </w:rPr>
      </w:pPr>
      <w:r>
        <w:rPr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амсоновского сельского поселения                                И.И. Уразаев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Самсоновского сельского поселения от </w:t>
      </w:r>
      <w:r>
        <w:rPr>
          <w:rFonts w:cs="Arial"/>
          <w:sz w:val="28"/>
          <w:szCs w:val="20"/>
        </w:rPr>
        <w:t>21 мая 2024 года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беспечение пожарной безопасности на территори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соновского сельского поселения на 2024-2026 годы»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9"/>
        <w:gridCol w:w="708"/>
        <w:gridCol w:w="709"/>
        <w:gridCol w:w="709"/>
        <w:gridCol w:w="1084"/>
        <w:gridCol w:w="30"/>
        <w:gridCol w:w="20"/>
        <w:gridCol w:w="805"/>
        <w:gridCol w:w="45"/>
        <w:gridCol w:w="810"/>
        <w:gridCol w:w="1175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7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hanging="7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исполнения</w:t>
            </w:r>
          </w:p>
        </w:tc>
        <w:tc>
          <w:tcPr>
            <w:tcW w:w="27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апланировано финансовых средств  на выполнение мероприятий (тыс. руб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е за подготовку и исполнение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27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 w:before="0" w:after="0"/>
              <w:ind w:left="0" w:hanging="360"/>
              <w:contextualSpacing/>
              <w:jc w:val="center"/>
              <w:rPr>
                <w:b/>
                <w:b/>
                <w:spacing w:val="-4"/>
                <w:lang w:eastAsia="en-US"/>
              </w:rPr>
            </w:pPr>
            <w:r>
              <w:rPr>
                <w:b/>
                <w:spacing w:val="-4"/>
                <w:lang w:eastAsia="en-US"/>
              </w:rPr>
              <w:t>Организационное обеспечение реализации Программы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overflowPunct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отка и реализация дополнительных мер пожарной безопасности на весенне-летний  и осенне-зимний пожароопасные пери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поселения во взаимодействии с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ководителями учрежд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 xml:space="preserve">Предоставление сведений по основным показателям профилактической работы (еженедельно, ежемесячно) в Отдел ГО и ЧС Администрации Тарского муниципального района, ТОНД и ПР по Тарскому район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поселения во взаимодействии с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ководителями учрежд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Проведение проверки противопожарного </w:t>
            </w:r>
            <w:r>
              <w:rPr>
                <w:spacing w:val="-2"/>
                <w:lang w:eastAsia="en-US"/>
              </w:rPr>
              <w:t>состояния жилых дом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 xml:space="preserve">бучение населения Самсоновского сельского </w:t>
            </w:r>
            <w:r>
              <w:rPr>
                <w:spacing w:val="-1"/>
                <w:lang w:eastAsia="en-US"/>
              </w:rPr>
              <w:t>поселения мерам пожарной безопасности по месту ж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штатный инспектор ПБ (по согласованию)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ециалисты 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смотрение вопросов </w:t>
            </w:r>
            <w:r>
              <w:rPr>
                <w:spacing w:val="-2"/>
                <w:lang w:eastAsia="en-US"/>
              </w:rPr>
              <w:t>пожарной безопасности на схода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ельского поселени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того по п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76" w:before="0" w:after="0"/>
              <w:ind w:left="0" w:firstLine="34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pacing w:val="-4"/>
                <w:lang w:eastAsia="en-US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 xml:space="preserve">Приобретение пожарного инвентаря (огнетушители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4"/>
                <w:lang w:eastAsia="en-US"/>
              </w:rPr>
              <w:t xml:space="preserve">Поддержание пожарного инвентаря </w:t>
            </w:r>
            <w:r>
              <w:rPr>
                <w:spacing w:val="-1"/>
                <w:lang w:eastAsia="en-US"/>
              </w:rPr>
              <w:t xml:space="preserve"> в рабочем состоя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>Закрепление ответственных лиц за водоисточ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роведение противопожарной опашки населенных пунктов (весной и осенью)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5"/>
                <w:lang w:eastAsia="en-US"/>
              </w:rPr>
              <w:t>Согласование схемы опашки с ОНД Тар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резервного запаса   ГСМ для обеспечения  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служивание системы автоматической охранно-пожарной сигнализации и системы оповещения и эвакуации людей при пожаре на всех объект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23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ниторинг пожарной сиг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кос сухой травы на пустырях и заброшенных участ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 по п. 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03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3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3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76" w:before="0" w:after="0"/>
              <w:ind w:left="0" w:firstLine="176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учение лица, ответственного за пожарную безопасность в 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новление информационных стендов по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нформации по пожарной безопасности на сайте поселения в сети Интер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 по п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 по муниципальной 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0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3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3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538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8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0" w:hanging="0"/>
    </w:pPr>
    <w:rPr>
      <w:sz w:val="28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35:00Z</dcterms:created>
  <dc:creator>Исин К.А.</dc:creator>
  <dc:description/>
  <cp:keywords/>
  <dc:language>en-US</dc:language>
  <cp:lastModifiedBy>admin</cp:lastModifiedBy>
  <cp:lastPrinted>2024-05-22T11:47:00Z</cp:lastPrinted>
  <dcterms:modified xsi:type="dcterms:W3CDTF">2024-12-23T11:12:00Z</dcterms:modified>
  <cp:revision>4</cp:revision>
  <dc:subject/>
  <dc:title>АДМИНИСТРАЦИЯ ЧЕРНЯЕВСКОГО СЕЛЬСКОГО ПОСЕЛЕНИЯ</dc:title>
</cp:coreProperties>
</file>