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САМСОН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ТАР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чете о реализации муниципальной программы Самсоновского сельского поселения Тарского муниципального района Омской обла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Развитие социально-экономического потенциала Самсоновского сельского поселения Тар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14-2025 годах» до 2026 го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6 Порядка 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, утвержденного постановлением Администрации Самсоновского сельского поселения Тарского муниципального района Омской области от 15 августа 2013 года № 42, Администрации Самсоновского сельского поселения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прилагаемый отчет о реализации муниципальной программы Самсоновского сельского поселения Тарского 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 в 2014-2025 годах» до 2026 года» за 2023 г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отчет о реализации муниципальной программы Самсоновского сельского поселения Тарского муниципального района Омской области на официальном сайте Самсоновского сельского поселения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en-US"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Самсоновского сельского поселения                                И.И. Ураза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Самсоновского сельского поселения Тарского муниципального района «Развитие социально-экономического потенциала Самсоновского сельского поселения Тарского муниципального района Омской области в 2014-2025 годах» до 2026 год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 2023 год</w:t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7"/>
        <w:gridCol w:w="2268"/>
        <w:gridCol w:w="1275"/>
        <w:gridCol w:w="1134"/>
        <w:gridCol w:w="1134"/>
        <w:gridCol w:w="993"/>
        <w:gridCol w:w="1417"/>
        <w:gridCol w:w="992"/>
        <w:gridCol w:w="851"/>
        <w:gridCol w:w="992"/>
        <w:gridCol w:w="992"/>
      </w:tblGrid>
      <w:tr>
        <w:trPr>
          <w:trHeight w:val="77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Cell"/>
              <w:widowControl/>
              <w:ind w:right="-4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ского сельского поселения (далее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97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0"/>
        <w:gridCol w:w="2369"/>
        <w:gridCol w:w="2245"/>
        <w:gridCol w:w="7"/>
        <w:gridCol w:w="1152"/>
        <w:gridCol w:w="67"/>
        <w:gridCol w:w="7"/>
        <w:gridCol w:w="917"/>
        <w:gridCol w:w="142"/>
        <w:gridCol w:w="14"/>
        <w:gridCol w:w="7"/>
        <w:gridCol w:w="1073"/>
        <w:gridCol w:w="7"/>
        <w:gridCol w:w="35"/>
        <w:gridCol w:w="141"/>
        <w:gridCol w:w="1134"/>
        <w:gridCol w:w="1418"/>
        <w:gridCol w:w="22"/>
        <w:gridCol w:w="59"/>
        <w:gridCol w:w="9"/>
        <w:gridCol w:w="811"/>
        <w:gridCol w:w="90"/>
        <w:gridCol w:w="810"/>
        <w:gridCol w:w="41"/>
        <w:gridCol w:w="49"/>
        <w:gridCol w:w="853"/>
        <w:gridCol w:w="90"/>
        <w:gridCol w:w="18"/>
        <w:gridCol w:w="853"/>
        <w:gridCol w:w="9"/>
        <w:gridCol w:w="22"/>
        <w:gridCol w:w="41"/>
        <w:gridCol w:w="49"/>
        <w:gridCol w:w="1721"/>
        <w:gridCol w:w="10"/>
      </w:tblGrid>
      <w:tr>
        <w:trPr>
          <w:tblHeader w:val="true"/>
          <w:trHeight w:val="24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"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муниципальной программы "Совершенствование муниципальной политики в сферах деятельности, относящихся к компетенции Администраци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№ 1 муниципальной программы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4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1 муниципальной программы "Исполнение расходных обязательств в управлении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46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подпрограммы 1 м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Обеспечение эффективного осуществления полномочий Администрацией Самсоновского сельского поселения Тарского муниципального района Омской области"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1922,23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800,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800,23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Самсоновского сельского поселения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44950,93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735,4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735,43</w:t>
            </w:r>
          </w:p>
        </w:tc>
        <w:tc>
          <w:tcPr>
            <w:tcW w:w="15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доверия граждан к муниципальным служащим (путем проведения социального опроса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Администрации Самсоновского сельского поселения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07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0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исполнения расходных обязательств администрации Самсоновского сельского поселени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418,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65,8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65,8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ых продуктов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0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 по сопровождению программных продук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ие сельского поселения за достигнутый уровень социально-экономического развития территории в 2021 году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81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50,0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2999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создания резерва ГСМ на тушение природных пожар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готовки и проведения выборов в органы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подпрограммы 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оставление межбюджетных трансфертов на осуществление части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едоставление межбюджетных трансфертов на осуществление части полномочий по решению вопросов местного значения»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137,6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74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74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части полномочий по регулирование тарифов организациям коммунального комплекс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2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881,1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0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0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части полномочий по формированию и исполнению бюджетов поселений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9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2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2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1. 2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на осуществление градостроительных полномочий в соответствии с заключенными соглашениям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6003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716,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9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49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8008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екс  доверия  граждан к муниципальным  служащим  (путем  проведения социального опроса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8010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сполнения расходных обязательст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дача 3 подпрограммы 1 "</w:t>
            </w:r>
            <w:r>
              <w:rPr>
                <w:rFonts w:cs="Times New Roman" w:ascii="Times New Roman" w:hAnsi="Times New Roman"/>
                <w:szCs w:val="22"/>
              </w:rPr>
              <w:t xml:space="preserve"> Мероприятия в области приватизации и управления муниципальной собственностью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70045,67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, содержание и обслуживание казенн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муниципального имуществ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емельных участков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29990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65260,54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3080,7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 (за счет средств местного бюджета))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94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85,13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3L5194</w:t>
            </w:r>
          </w:p>
        </w:tc>
        <w:tc>
          <w:tcPr>
            <w:tcW w:w="1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0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4 подпрограммы 1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86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15118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86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75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1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00271,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880,99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0880,99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№ 2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№ 2 "Обеспечение устойчивого экономического развития поселения, развитие инфраструктуры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2 «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9763,2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21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221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72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ротяженности улиц, не имеющих освещения к общей протяженности улиц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 привлечения населения и организаций муниципального образования к работам по благоустройству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благоустроенных зелёных насаждений в населенных пунктах к общему количеству зеленых насаждений, (санитарная обрезка деревьев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итуальных услуг и содержание мест захоронений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лощади мест захоронений, соответствующих санитарно-экологическим требованиям к общей площади мест захороне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ия, охваченного сбором и вывозом бытовых отходов и мусо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18008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731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731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ия, охваченная электро-, тепло-, газо-, водоснабжение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массового отдыха жителей поселения, и организация благоустройства мест массового отдыха населения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лощади мест массового отдыха, соответствующих санитарно-экологическим требованиям к общей площади мест массового отдыха жителей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2 подпрограммы 2 "Повышение качества автомобильных дорог в Самсоновском сельском поселени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и развитие автомобильных дорог и инженерных сооружений на них в Самсоновском сельском поселени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27491,96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20227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20227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орог общего пользования муниципаль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29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1361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1361,9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содержание автомобильных дорог общего поль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800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1467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1467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703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2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03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4145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943,9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41454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943,94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3 подпрограммы 2 "Развитие и приведение существующего жилищного фонда в соответствии со стандартами качества, обеспечивающими комфортные условия проживания граждан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038004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2 муниципальной программы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393892,2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84448,2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84448,2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дпрограммы № 3 "Развитие социально-культурной сферы и осуществление социальной политики в Самсоновском сельском поселе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арского муниципальном районе Омской област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Цель подпрограммы № 3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еспечение устойчивого экономического развития поселения, развитие социально-культурной сферы и осуществление социальной политик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Задача 1 подпрограммы 3 «</w:t>
            </w:r>
            <w:r>
              <w:rPr/>
              <w:t>Развитие</w:t>
            </w:r>
            <w:r>
              <w:rPr>
                <w:rFonts w:cs="Times New Roman" w:ascii="Times New Roman" w:hAnsi="Times New Roman"/>
                <w:szCs w:val="22"/>
              </w:rPr>
              <w:t xml:space="preserve">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2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2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2833,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жителей сельского поселения систематически занимающихся физической культурой и спорт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от общего числа жителей поселения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3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в области молодежной политик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4101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  молодёжи поселения, охваченной услугами сферы молодежной полити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129990 (300)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0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,0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жителей сельского поселения, участвующего в культурно-досуговых мероприятиях, проводимых муниципальными организациями культуры и в работе любительских объедине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от общего числа жителей поселения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граждан, принимавших участие в организации общественных работ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,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832,8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832,8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200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3413,8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1615,92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1615,92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формленных личных дел муниципальных служащих и лиц, замещавших муниципальные должности в органах местного самоуправ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финансирован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8002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95,74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95,74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0480110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9524,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921,2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921,2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3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3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35066,9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832,86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832,86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дпрограммы № 4 "Энергосбережение и повышение энергетической эффективности в Самсоновском сельском поселении Тарского муниципального района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 № 4 муниципальной программы "Повышение энергетической эффективности и сокращение энергетических издержек в Самсоновском сельском поселении Тарского муниципального района Омской области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1 подпрограммы 4 "Оптимизация бюджетных расходов на оплату потребления топливно-энергетических ресурсов 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чих мероприятий, направленных на повышение энергетической эффективности и сокращение энергетических издерже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4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№ 5 </w:t>
            </w:r>
            <w:r>
              <w:rPr>
                <w:rFonts w:cs="Times New Roman" w:ascii="Times New Roman" w:hAnsi="Times New Roman"/>
                <w:szCs w:val="22"/>
              </w:rPr>
              <w:t>" Развитие малого и среднего предпринимательства на территории Самсоновского сельского поселения Тарского муниципального района Омской области 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 подпрограммы № 5 муниципальной программы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»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 1 подпрограммы 5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величение числа субъектов малого и среднего предпринимательства, а также доли занятых на малых предприятиях ""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оддержка малого и среднего предприним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842" w:type="dxa"/>
            <w:gridSpan w:val="5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5 муниципальной программ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58138,3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162,07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162,07</w:t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200" w:hanging="0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08:00Z</dcterms:created>
  <dc:creator>User</dc:creator>
  <dc:description/>
  <cp:keywords/>
  <dc:language>en-US</dc:language>
  <cp:lastModifiedBy>admin</cp:lastModifiedBy>
  <cp:lastPrinted>2022-05-24T10:17:00Z</cp:lastPrinted>
  <dcterms:modified xsi:type="dcterms:W3CDTF">2024-12-23T11:10:00Z</dcterms:modified>
  <cp:revision>3</cp:revision>
  <dc:subject/>
  <dc:title/>
</cp:coreProperties>
</file>