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САМСОНОВСКОГО СЕЛЬСКОГО ПОСЕЛЕНИЯ ТАР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Самсоновского сельского поселения Тарского муниципального района Омской области от </w:t>
      </w:r>
      <w:r>
        <w:rPr>
          <w:bCs/>
          <w:sz w:val="28"/>
          <w:szCs w:val="28"/>
        </w:rPr>
        <w:t>19 августа 2019 года № 78</w:t>
      </w:r>
      <w:r>
        <w:rPr>
          <w:sz w:val="28"/>
          <w:szCs w:val="28"/>
        </w:rPr>
        <w:t xml:space="preserve"> «О порядке создания, использования и восполнения использованных средств резервов материальных ресурсов Самсоновского сельского поселения Тарского муниципального района Омской области для ликвидации чрезвычайных ситуаций муниципаль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5 Федерального закона от 21 декабря 1994 года № 68-ФЗ «О защите населения и территорий от чрезвычайных ситуаций природного и техногенного характера»,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Администрации Самсоновского сельского поселения Тарского муниципального района Омской области от </w:t>
      </w:r>
      <w:r>
        <w:rPr>
          <w:bCs/>
          <w:sz w:val="28"/>
          <w:szCs w:val="28"/>
        </w:rPr>
        <w:t>19 августа 2019 года № 78</w:t>
      </w:r>
      <w:r>
        <w:rPr>
          <w:sz w:val="28"/>
          <w:szCs w:val="28"/>
        </w:rPr>
        <w:t xml:space="preserve"> «О порядке создания, использования и восполнения использованных средств резервов материальных ресурсов Самсоновского сельского поселения Тарского муниципального района Омской области для ликвидации чрезвычайных ситуаций муниципального характера» внести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) Приложение № 1 «Порядок создания, использования и восполнения использованных средств резервов материальных ресурсов Самсоновского сельского поселения Тарского муниципального района для ликвидации чрезвычайных ситуаций муниципального характера» дополнить пунктом 12 следующего содержани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2. Резерв может использоваться при введении режима повышенной готовности в соответствии с настоящим Порядком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Контроль исполнения настоящего постановления оставляю за собой.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0720" cy="1715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28:00Z</dcterms:created>
  <dc:creator>Пользователь</dc:creator>
  <dc:description/>
  <cp:keywords/>
  <dc:language>en-US</dc:language>
  <cp:lastModifiedBy>admin</cp:lastModifiedBy>
  <cp:lastPrinted>2022-05-27T15:02:00Z</cp:lastPrinted>
  <dcterms:modified xsi:type="dcterms:W3CDTF">2024-12-23T11:10:00Z</dcterms:modified>
  <cp:revision>14</cp:revision>
  <dc:subject/>
  <dc:title/>
</cp:coreProperties>
</file>