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Style15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предупреждению аварийных и чрезвычайных ситу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ъектах жизнеобеспечения Самсоновского сельского поселения Тарского муниципального района Омской области в период празднования Дня Защитника Отече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едупреждения возникновения и оперативной ликвидации возможных последствий аварийных и чрезвычайных ситуаций на объектах жилищно-коммунального комплекса, объектах жизнеобеспечения населения и территории района в целом, в период выходных и праздничных дней с 23 по 26 февраля 2024 года Администрация Самсоновского сельского поселения Тарского муниципального района Омской области 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улучшения связи и взаимодействия заинтересованных служб организовать дежурство ответственных работников администрации Самсоновского сельского поселения Тарского муниципального района Омской области в период празднования Дня Защитника Отечества в 2024 году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ВРИО руководителя МП «Кедр» (Валынкина Г.А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овать дежурство ответственных лиц из числа персонала предприятия в период празднования Дня Защитника Отечества в 2024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еспечить наличие необходимых резервов материально-технических средств, предназначенных для оперативной ликвидации аварий на объектах ЖК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еспечить своевременную очистку улиц от снег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предприятий, организаций, учреждений, независимо от форм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овать дежурство сотрудников учрежд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нять дополнительные меры по обеспечению антитеррористической защищенности и пожарной безопас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амсон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И.И. Ураза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амсоновского сельского поселения Тарского муниципального района Омской области от 21.02.2024 № 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ежурства ответственных лиц Самсоновского сельского поселения в период празднования Дня Защитника Отечества в 2024 год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48"/>
        <w:gridCol w:w="3260"/>
        <w:gridCol w:w="1689"/>
        <w:gridCol w:w="25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должнос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заев Ильдар Ильясо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20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.: 89514004186, 893330242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а Галина Владими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0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.:43-2-6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.:891367846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ПВ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а Татьяна Александ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: 43-3-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.: 8913658520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юрина Наталья Алексе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: 43-2-9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.: 890880469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ET;Times New Roman" w:hAnsi="TimesET;Times New Roman" w:eastAsia="Times New Roman" w:cs="TimesET;Times New Roman"/>
      <w:sz w:val="24"/>
      <w:lang w:eastAsia="zh-C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ET;Times New Roman" w:hAnsi="TimesET;Times New Roman" w:eastAsia="Times New Roman" w:cs="TimesET;Times New Roman"/>
      <w:sz w:val="24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51:00Z</dcterms:created>
  <dc:creator>USER</dc:creator>
  <dc:description/>
  <cp:keywords/>
  <dc:language>en-US</dc:language>
  <cp:lastModifiedBy>admin</cp:lastModifiedBy>
  <cp:lastPrinted>2020-02-20T16:03:00Z</cp:lastPrinted>
  <dcterms:modified xsi:type="dcterms:W3CDTF">2024-12-23T11:19:00Z</dcterms:modified>
  <cp:revision>26</cp:revision>
  <dc:subject/>
  <dc:title/>
</cp:coreProperties>
</file>