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ConsPlu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амсоновского сельского поселения Тарского муниципального района Омской области от 26.01.2021 №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 без предоставления земельных участков и установления сервитута, публичного сервитута»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Постановлением Правительства РФ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Омской области от 24.06 2015 № 170-п «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, руководствуясь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постановляе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2" w:firstLine="709"/>
        <w:jc w:val="both"/>
        <w:outlineLvl w:val="0"/>
        <w:rPr/>
      </w:pPr>
      <w:r>
        <w:rPr>
          <w:sz w:val="28"/>
          <w:szCs w:val="28"/>
        </w:rPr>
        <w:t xml:space="preserve">1. В постановление Администрации Самсоновского сельского поселения Тарского муниципального района Омской области от 26.01.2021 № 4 «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 без предоставления земельных участков и установления сервитута, публичного сервитута»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1. Подпункт 4 пункта 24 подраздела 11 раздела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ab/>
        <w:t xml:space="preserve">«4) земли или земельный участок (часть земельного участка), на использование которых испрашивается разрешение, используются на основании ранее выданного в соответствии с Порядком либо в порядке, установленном статьей 39.34 Земельного кодекса Российской Федерации, разрешения, за исключением случаев, когда разрешение испрашивается для размещения объектов, предусмотренных пунктами 1 - 3, 5 - 7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№ 1300, при наличии письменного согласия лица, предусмотренного подпунктом 5 пункта 4 Порядка, утвержденного постановлением Правительства Омской области от 24.06.2015 № 170-п «О порядке и условиях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2. Опубликовать настоящее постановление в  информационном бюллетене «Официальный вестник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» и разместить на официальном сайте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 в </w:t>
      </w:r>
      <w:r>
        <w:rPr>
          <w:sz w:val="28"/>
          <w:szCs w:val="28"/>
        </w:rPr>
        <w:t>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мсо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И.И. Уразае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2:00Z</dcterms:created>
  <dc:creator>Сергей Викторович</dc:creator>
  <dc:description/>
  <cp:keywords/>
  <dc:language>en-US</dc:language>
  <cp:lastModifiedBy>admin</cp:lastModifiedBy>
  <cp:lastPrinted>2024-12-23T12:01:00Z</cp:lastPrinted>
  <dcterms:modified xsi:type="dcterms:W3CDTF">2024-12-23T11:09:00Z</dcterms:modified>
  <cp:revision>5</cp:revision>
  <dc:subject/>
  <dc:title/>
</cp:coreProperties>
</file>