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АДМИНИСТРАЦИЯ САМСОНОВСКОГО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5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 xml:space="preserve">границах населенных пунктов Самсоновского сельского поселения Тарского муниципального района Ом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Самсоновского сельского поселения Тарского муниципального района Омской области 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5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Самсоновского сельского поселения Тарского муниципального района Омской области согласно приложению №1 к настоящему постановлению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Опубликовать настоящее постановление в 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сети Интернет по адресу: </w:t>
      </w:r>
      <w:r>
        <w:rPr>
          <w:sz w:val="28"/>
          <w:szCs w:val="28"/>
        </w:rPr>
        <w:t>https://samsonovskoe-r52.gosweb.gosuslugi.ru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мсоновского сельского поселения                                И.И. Уразаев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Самсоновского сельского поселения Тарского муниципального района Омской области  «Об утверждении Программы профилактики рисков причинения вреда (ущерба) охраняемым законом ценностям на 2025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амсоновского сельского поселения Тарского муниципального района Омской области» от 16.12.2024 № 63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5 год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8"/>
          <w:szCs w:val="28"/>
        </w:rPr>
        <w:t>границах населенных пунктов Самсоновского сельского поселения Тар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5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Самсоновского сельского поселения Тарского муниципального района Ом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Самсоновского  сельского поселения Тарского муниципального района Ом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ид муниципального контроля: муниципальный   контроль  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в 2024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 9 месяцев 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1843"/>
        <w:gridCol w:w="2410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363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ирование</w:t>
            </w:r>
          </w:p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 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9" w:right="131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636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ConsPlusNormal"/>
              <w:ind w:left="119"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left="119" w:right="131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19"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left="132" w:right="13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не поздне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янва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, следующего за годом обобщения правоприменительной практики.</w:t>
            </w:r>
          </w:p>
          <w:p>
            <w:pPr>
              <w:pStyle w:val="Normal"/>
              <w:ind w:left="132" w:right="13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582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явление предостережения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left="119"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25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ирование.</w:t>
            </w:r>
          </w:p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32" w:righ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righ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  <w:p>
            <w:pPr>
              <w:pStyle w:val="Normal"/>
              <w:shd w:fill="FFFFFF" w:val="clear"/>
              <w:ind w:left="132" w:righ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2" w:righ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30"/>
              <w:ind w:left="132" w:righ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22272F"/>
          <w:sz w:val="28"/>
          <w:szCs w:val="28"/>
          <w:shd w:fill="FFFFFF" w:val="clear"/>
          <w:lang w:val="en-US"/>
        </w:rPr>
      </w:pPr>
      <w:r>
        <w:rPr>
          <w:color w:val="22272F"/>
          <w:sz w:val="28"/>
          <w:szCs w:val="28"/>
          <w:shd w:fill="FFFFFF" w:val="clear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366"/>
        <w:gridCol w:w="2410"/>
      </w:tblGrid>
      <w:tr>
        <w:trPr>
          <w:trHeight w:val="62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12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left="119" w:right="1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42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>
          <w:trHeight w:val="34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>
          <w:trHeight w:val="126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left="119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3:07:00Z</dcterms:created>
  <dc:creator>bokova</dc:creator>
  <dc:description/>
  <cp:keywords/>
  <dc:language>en-US</dc:language>
  <cp:lastModifiedBy>admin</cp:lastModifiedBy>
  <cp:lastPrinted>2022-11-21T12:22:00Z</cp:lastPrinted>
  <dcterms:modified xsi:type="dcterms:W3CDTF">2024-12-23T11:08:00Z</dcterms:modified>
  <cp:revision>3</cp:revision>
  <dc:subject/>
  <dc:title/>
</cp:coreProperties>
</file>