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амсо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/проек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               _____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Самсонов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Самсоновском сельском поселении Тарского муниципального района Омской области», Совет Самсонов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Самсонов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Самсоно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                                             5 050 970,01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                                   5 050 970,01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                   3 743 348,47 руб., и на 2027 год в сумме 4 026 915,24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 3 743 348,47 руб., в том числе условно утвержденные расходы в сумме 91 100,00 руб., и на 2027 год в сумме 4 026 915,24 руб., в том числе условно утвержденные расходы в сумме 196 2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Самсонов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Самсон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Самсон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3 795 179,01 руб., в 2026 году в сумме 2 515 047,47 руб. и в 2027 году в сумме 2 528 284,24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426 566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Самсонов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Самсоновского сельского поселения «О бюджете поселения на 2025 год и на плановый период 2026 и 2027 годов» во втором чтении, представляются в Совет Самсоновского сельского поселения до 19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Самсоновского сельского поселения рассмотреть внесенные к проекту решения о бюджете поселения поправки, обобщить их и подготовить проект решения Совета Самсонов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амсо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В.А. Арефьев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мсо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И.И. Ура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16:00Z</dcterms:created>
  <dc:creator>budget_no</dc:creator>
  <dc:description/>
  <cp:keywords/>
  <dc:language>en-US</dc:language>
  <cp:lastModifiedBy>admin</cp:lastModifiedBy>
  <cp:lastPrinted>2015-12-18T14:11:00Z</cp:lastPrinted>
  <dcterms:modified xsi:type="dcterms:W3CDTF">2024-12-24T04:39:00Z</dcterms:modified>
  <cp:revision>3</cp:revision>
  <dc:subject/>
  <dc:title>СОВЕТ ТАРСКОГО МУНИЦИПАЛЬНОГО РАЙОНА ОМСКОЙ ОБЛАСТИ</dc:title>
</cp:coreProperties>
</file>