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Самсоновского  сельского поселения Тарского муниципального района Омской обла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ода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Самсоновского сельского поселения Тарского муниципального района Омской област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Опубликовать настоящее постановление в 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Интернет по адресу: </w:t>
      </w:r>
      <w:r>
        <w:rPr>
          <w:sz w:val="28"/>
          <w:szCs w:val="28"/>
        </w:rPr>
        <w:t>https://samsonovskoe-r52.gosweb.gosuslugi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мсоновского сельского поселения                                 И.И. Уразае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риложение к постановлению Администрации Самсоновского сельского поселения Тарского муниципального района Омской области «Об утверждении Программы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Самсоновского  сельского поселения Тарского муниципального района Омской области» от 16.12.2024 № 64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Самсон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амсон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рограмма разработана и подлежит исполнению администрацией </w:t>
      </w:r>
      <w:r>
        <w:rPr>
          <w:rFonts w:eastAsia="Calibri"/>
          <w:sz w:val="28"/>
          <w:szCs w:val="28"/>
          <w:lang w:eastAsia="en-US"/>
        </w:rPr>
        <w:t>Самсон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(далее по тексту – администрация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  я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ение организациями и физическими лицами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240"/>
        <w:gridCol w:w="1843"/>
        <w:gridCol w:w="2693"/>
      </w:tblGrid>
      <w:tr>
        <w:trPr>
          <w:trHeight w:val="6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70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66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right="131" w:firstLine="1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е поздн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января год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едующего за годом обобщения правоприменительной практики.</w:t>
            </w:r>
          </w:p>
          <w:p>
            <w:pPr>
              <w:pStyle w:val="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6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firstLine="119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firstLine="119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1" w:firstLine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firstLine="11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firstLine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shd w:fill="FFFFFF" w:val="clear"/>
              <w:ind w:right="131" w:firstLine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1" w:firstLine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right="131" w:firstLine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firstLine="11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217"/>
        <w:gridCol w:w="155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26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2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right="13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44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2" w:firstLine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/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нено</w:t>
            </w:r>
          </w:p>
        </w:tc>
      </w:tr>
      <w:tr>
        <w:trPr>
          <w:trHeight w:val="297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2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83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07:00Z</dcterms:created>
  <dc:creator>bokova</dc:creator>
  <dc:description/>
  <cp:keywords/>
  <dc:language>en-US</dc:language>
  <cp:lastModifiedBy>admin</cp:lastModifiedBy>
  <cp:lastPrinted>2019-12-03T13:59:00Z</cp:lastPrinted>
  <dcterms:modified xsi:type="dcterms:W3CDTF">2024-12-23T11:08:00Z</dcterms:modified>
  <cp:revision>7</cp:revision>
  <dc:subject/>
  <dc:title/>
</cp:coreProperties>
</file>