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СОВЕТ САМСОНОВСКОГО СЕЛЬСКОГО ПОСЕЛЕНИЯ ТАР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  ______ 2024 г.                                                                                     N 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1. Утвердить отчет об исполнении бюджета поселения за 2023 год по доходам в сумме  11 198 794,70 руб., по расходам в сумме          11 562 096,07 руб., с превышением расходов над доходами (дефицит бюджета) в сумме 363 301,37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3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3 год согласно приложению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3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Самсоновского сельского поселения» и в информационно-коммуникационной сети «Интернет» на официальном сайте органов местного самоуправления Самсонов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амсоновского сельского поселения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рского муниципального района 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мской области</w:t>
        <w:tab/>
        <w:t xml:space="preserve">                                                                        В.А. Арефьева</w:t>
      </w:r>
    </w:p>
    <w:p>
      <w:pPr>
        <w:pStyle w:val="Normal"/>
        <w:ind w:firstLine="11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 Самсоновского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го поселения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рского муниципального района Омской области                   И.И. Ураза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admin</cp:lastModifiedBy>
  <dcterms:modified xsi:type="dcterms:W3CDTF">2024-05-06T04:08:00Z</dcterms:modified>
  <cp:revision>40</cp:revision>
  <dc:subject/>
  <dc:title/>
</cp:coreProperties>
</file>